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НОВОТАЛИЦ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«18»  декабря  2014 год                                                                                                № 298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Ново-Талицы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Новоталицкого сельского поселения на 2015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(в редакции решений Совета Новоталиц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Cs/>
          <w:i/>
          <w:szCs w:val="28"/>
        </w:rPr>
        <w:t>от 16.03.2015 №306, от 28.04.2015 №324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талицкого сельского поселения в целях регулирования бюджетных правоотношений, Совет Новоталиц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Новоталицкого сельского поселения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талиц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5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111562,8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134956,4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Новоталицкого сельского поселения в сумме 23393,6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На 2016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81921,4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81921,4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7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79969,8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79969,8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 между бюджетами бюджетной системы Российской Федерации на 2015 год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 нормативы отчислений поступивших платежей, подлежащих учету и распределению между бюджетами бюджетной системы Российской Федерации территориальными органами Федерального казначейства на 2015 год, 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Новоталиц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Новоталицкого сельского поселения учесть по кодам классификации доходов бюджетов на 2015 год согласно приложению 2 к настоящему решению и на плановый период 2016 и 2017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 Новоталиц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на 2015 год в сумме 60036,2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3046,3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11430,8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18,8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Новоталицкого сельского поселения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Новоталицкого сельского поселения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Новоталиц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6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7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Новоталицкого сельского поселения по разделам и подразделам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8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9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10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11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твердить в пределах общего объема расходов бюджета Новоталицкого сельского поселения, утвержденного статьей 1 настоящего реш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6 год планового периода</w:t>
      </w:r>
      <w:r>
        <w:rPr>
          <w:bCs/>
          <w:szCs w:val="28"/>
        </w:rPr>
        <w:t xml:space="preserve"> в сумме 14257,5 тыс. руб.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7 год планового периода</w:t>
      </w:r>
      <w:r>
        <w:rPr>
          <w:bCs/>
          <w:szCs w:val="28"/>
        </w:rPr>
        <w:t xml:space="preserve"> в сумме 34608,9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б) на 2016 год в сумме 0,0 тыс. руб.;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Новоталиц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200,0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20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в сумме 200,0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 объем бюджетных ассигнований муниципального дорожного фонда Новоталиц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а) на 2015 год в сумме 615,7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б) на 2016 год в сумме 791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в сумме 649,8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Новоталицкого сельского поселения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8. Утвердить распределение бюджетных ассигнований на предоставление бюджетных инвестиций юридическим лицам, не являющимися государственными (муниципальными) учреждениями и государственными (муниципальными) унитарными предприятиями, на 2015 год согласно приложению 14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бюджета Новоталиц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5 год в сумме 25141,6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6 год в сумме 18868,9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Муниципальные заимствования, муниципальный долг </w:t>
      </w:r>
      <w:r>
        <w:rPr>
          <w:b/>
          <w:sz w:val="28"/>
        </w:rPr>
        <w:t>Новоталицкого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Новоталиц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Новоталиц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6 </w:t>
      </w:r>
      <w:r>
        <w:rPr>
          <w:szCs w:val="28"/>
        </w:rPr>
        <w:t xml:space="preserve">года  </w:t>
      </w:r>
      <w:r>
        <w:rPr/>
        <w:t>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7 года  </w:t>
      </w:r>
      <w:r>
        <w:rPr/>
        <w:t>в сумме 0,0 тыс. руб., в том числе верхний предел долга по муниципальным гарантиям в сумме 0,0 тыс. руб.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18 года</w:t>
      </w:r>
      <w:r>
        <w:rPr>
          <w:szCs w:val="28"/>
        </w:rPr>
        <w:t xml:space="preserve"> </w:t>
      </w:r>
      <w:r>
        <w:rPr/>
        <w:t>в сумме 0,0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6600,6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6887,5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в сумме 6853,9 тыс. руб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Утвердить предельный объем расходов на обслуживание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660,0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688,7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в сумме 685,3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становить, что в 2015 году и плановом периоде 2016 и 2017 годов муниципальные заимствования не привлекаются,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Источники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талицкого сельского поселения на 2014 год согласно приложению 12 к настоящему решению и плановый период 2015 и 2016 годов  согласно приложению 13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Контроль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Новоталицкого сельского поселения </w:t>
      </w:r>
    </w:p>
    <w:p>
      <w:pPr>
        <w:pStyle w:val="Normal"/>
        <w:rPr/>
      </w:pPr>
      <w:r>
        <w:rPr>
          <w:szCs w:val="28"/>
        </w:rPr>
        <w:t>Ивановского муниципального района                                          Р.В. Колокольчиков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27:00Z</dcterms:created>
  <dc:creator>Гвоздицин Александр свет Геннадьевич</dc:creator>
  <dc:description/>
  <cp:keywords/>
  <dc:language>en-US</dc:language>
  <cp:lastModifiedBy>Фин</cp:lastModifiedBy>
  <cp:lastPrinted>2013-11-13T13:59:00Z</cp:lastPrinted>
  <dcterms:modified xsi:type="dcterms:W3CDTF">2015-06-05T13:35:00Z</dcterms:modified>
  <cp:revision>37</cp:revision>
  <dc:subject/>
  <dc:title> </dc:title>
</cp:coreProperties>
</file>