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вета Новоталиц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12.2014  №298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оходов бюджета Новоталиц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кодам классификации до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1382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66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41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41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45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5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5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3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3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4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2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2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 1 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96,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55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42,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077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88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88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088 10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88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6,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6,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089 10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6,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8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5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6,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6,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11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,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</w:rPr>
              <w:t>2 02 0311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,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4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5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5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00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5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18 05010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5,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213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19 05000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213,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56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6:00Z</dcterms:created>
  <dc:creator>Компьютер</dc:creator>
  <dc:description/>
  <cp:keywords/>
  <dc:language>en-US</dc:language>
  <cp:lastModifiedBy>MRV</cp:lastModifiedBy>
  <cp:lastPrinted>2013-11-13T16:26:00Z</cp:lastPrinted>
  <dcterms:modified xsi:type="dcterms:W3CDTF">2015-05-08T11:43:00Z</dcterms:modified>
  <cp:revision>80</cp:revision>
  <dc:subject/>
  <dc:title>Приложение  2</dc:title>
</cp:coreProperties>
</file>