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36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ind w:left="5041" w:hanging="2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овоталицкого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18.12.2014  №298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бюджет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талиц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6 и 2017 годов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5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559"/>
        <w:gridCol w:w="709"/>
        <w:gridCol w:w="1418"/>
        <w:gridCol w:w="1356"/>
      </w:tblGrid>
      <w:tr>
        <w:trPr>
          <w:cantSplit w:val="true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ая       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Социальная поддержка граждан на территории Новоталиц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2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Выплата муниципальных пенсий»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муниципальных пенсий за выслугу лет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Ф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первичной общественной организации инвалидов при их творческой самореализаци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Ф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ем и объектами социальной инфраструктуры населения Новоталиц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2 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3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ена ветхих водопроводных сетей по улице Садовая и улице Школьная  с. Ново-Талицы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Ш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ена ветхих тепловых сетей от ООО «ТУР» по уличной сети с.Михалево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Ш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ена ветхих тепловых сетей по улице Радужная с. Ново-Талицы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Ш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газификаци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двух газовых котельных в с.Ново-Талицы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4 Ш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Развитие культуры в Новоталиц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48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85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рганизация и проведение социально-значим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Организация и проведение социально-значимых мероприятий»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социально-значимых мероприятий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Б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4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Организация работы творческих коллективов и объединений»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4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ты творческих коллективов и объединений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Б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чное обслуживание населе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Б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Развитие физической культуры и спорта на территории Новоталиц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3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рганизация и проведение спортивных мероприятий</w:t>
            </w:r>
            <w:r>
              <w:rPr>
                <w:rFonts w:eastAsia="Andale Sans UI;Times New Roman" w:cs="Times New Roman" w:ascii="Times New Roman" w:hAnsi="Times New Roman"/>
                <w:color w:val="00000A"/>
                <w:sz w:val="28"/>
                <w:szCs w:val="28"/>
              </w:rPr>
              <w:t xml:space="preserve"> и работы спортивных секций на территории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рганизация и проведение спортивных мероприятий</w:t>
            </w:r>
            <w:r>
              <w:rPr>
                <w:rFonts w:eastAsia="Andale Sans UI;Times New Roman" w:cs="Times New Roman" w:ascii="Times New Roman" w:hAnsi="Times New Roman"/>
                <w:color w:val="00000A"/>
                <w:sz w:val="28"/>
                <w:szCs w:val="28"/>
              </w:rPr>
              <w:t xml:space="preserve"> и работы спортивных секций на территории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 проведение спортивных мероприятий </w:t>
            </w:r>
            <w:r>
              <w:rPr>
                <w:rFonts w:eastAsia="Andale Sans UI;Times New Roman" w:cs="Times New Roman" w:ascii="Times New Roman" w:hAnsi="Times New Roman"/>
                <w:bCs/>
                <w:color w:val="00000A"/>
                <w:sz w:val="28"/>
                <w:szCs w:val="28"/>
              </w:rPr>
              <w:t xml:space="preserve">на территории Новоталиц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Д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условий для развития на территории поселения физической культуры и массового спор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Д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Молодежь Новоталиц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9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бота с детьми и молодежью по месту ж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Работа с детьми и молодежью по месту жительства»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мероприятий по работе с детьми и молодежью 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Ю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ты молодежных и детских общественных объединений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Ю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Территориальное планирование и планировка территорий в Новоталиц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7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генеральный план т правила землепользования и застройки Новоталиц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опо</w:t>
              <w:softHyphen/>
              <w:t>графической съемки территории населен</w:t>
              <w:softHyphen/>
              <w:t xml:space="preserve">ных пунктов Новоталиц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чертежей градостроительного плана земельных участков, находя</w:t>
              <w:softHyphen/>
              <w:t xml:space="preserve">щихся на территории Новоталицкого 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Новоталиц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6,3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«Повышение уровня информационной открытости органов местного самоуправления Новоталицкого сельского поселения»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3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е веб-сайта Ивановского муниципального района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0 Э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дписки на периодические печатные издан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0 Э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0 Э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0 Э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70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7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Приобретение и продажа имущества, оформление прав муниципальной собственности на объекты недвижимо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4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Приобретение и продажа имущества, оформление прав муниципальной собственности на объекты недвижимости»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4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технической документаци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Я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ыночной стоимости имуществ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Я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6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65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Содержание муниципального имущества»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65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6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Новоталиц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66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дорог внутри населенных пунктов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0 Л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Пожарная безопасность  населенных пунктов Новоталиц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редупреждение возникновения подтоплений и паводковых ситу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1 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Предупреждение возникновения подтоплений и паводковых ситуаций»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офилактические паводковые мероприят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Г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оздание условий для оповещения населения при Ч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Г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программа «Предупреждение возникновения пожаров, профилактика пожар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дпрограмма «Предупреждение возникновения пожаров, профилактика пожаров»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оздание условий для забора воды из источников водоснабж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Г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ыполнение мероприятий, исключающих возможность переброса огня при лесных и торфяных пожарах на здания и сооруж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Г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офилактические противопожарные мероприятия и создание условий для оповещения насел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Г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Благоустройство территории Новоталиц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76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401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рганизация и содержания уличного освещения в населенных пунктах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1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Организация и содержания уличного освещения в населенных пунктах поселения»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1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наружного освещения ул.Никольская, ул.Рождественская, ул.Владимирская (2,4 км)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7Ц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ремонт линий уличного освещени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Ц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Д на строительство наружного уличного освещения д.Кадниково, д.Анкудиново, ул.Кленовая, ул.Лиственная,с.Ново-Талицы, ул.Строительная, ул.Производствен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Ц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Организация и содержание общественных мест массового пребывания граждан на территории поселения»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 содержание общественных мест массового пребывания граждан на территории поселени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2 Ц8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вывозы и сбора ТБО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2 Ц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Устойчивое развитие территорий Новоталиц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4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очистных сооружений на ул. 1-я Линия в с.Ново-Талицы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0 Ж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4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33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403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П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6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29,9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ая администрац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7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77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ая администраци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1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ая администрация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П 0П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сполнения органами местного самоуправления района части полномочий по решению вопросов местного значения в соответствии с заключенными соглашениями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П И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3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Ж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ервные фонды местных администраций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Ж П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их взносов в Ассоциацию муниципальных образований Ивановской области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Ж 7П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в Ивановской области» за счет средств областного бюджета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Бюджетные инвести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Ж 8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5,2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переданных полномочий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,9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,9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81,9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8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81,9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766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360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50:00Z</dcterms:created>
  <dc:creator>Компьютер</dc:creator>
  <dc:description/>
  <cp:keywords/>
  <dc:language>en-US</dc:language>
  <cp:lastModifiedBy>Фин</cp:lastModifiedBy>
  <cp:lastPrinted>2013-11-15T11:48:00Z</cp:lastPrinted>
  <dcterms:modified xsi:type="dcterms:W3CDTF">2014-12-29T13:53:00Z</dcterms:modified>
  <cp:revision>24</cp:revision>
  <dc:subject/>
  <dc:title>Таблица 7</dc:title>
</cp:coreProperties>
</file>