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36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041" w:hanging="22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оталицкого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18.12.2014  №29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овоталиц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678"/>
        <w:gridCol w:w="1022"/>
        <w:gridCol w:w="1800"/>
      </w:tblGrid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Социальная поддержка граждан на территории Новоталицкого сельского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Выплата муниципальных пенсий за выслугу лет (</w:t>
            </w:r>
            <w:r>
              <w:rPr>
                <w:i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Ф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 (</w:t>
            </w:r>
            <w:r>
              <w:rPr>
                <w:i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Ф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населения Новоталицкого сельского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3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Замена ветхих сетей канализации ул. Школьная  с.Ново-Талицы </w:t>
            </w:r>
            <w:r>
              <w:rPr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Ш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ветхих  тепловых сетей по улице Школьная у домов №11, 14, 15 с.Ново-Талицы </w:t>
            </w:r>
            <w:r>
              <w:rPr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02 1Ш3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ветхих  тепловых сетей по улице Школьная у дома №12  с.Ново-Талицы </w:t>
            </w:r>
            <w:r>
              <w:rPr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02 1Ш4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ветхих  тепловых сетей по улице Садовая у домов №10, 12  с.Ново-Талицы </w:t>
            </w:r>
            <w:r>
              <w:rPr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02 1Ш5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газификации на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28"/>
                <w:szCs w:val="28"/>
              </w:rPr>
              <w:t>Строительство двух газовых котельных в с. Ново-Талицы</w:t>
            </w:r>
            <w:r>
              <w:rPr>
                <w:i/>
                <w:color w:val="000000"/>
                <w:sz w:val="28"/>
                <w:szCs w:val="28"/>
              </w:rPr>
              <w:t xml:space="preserve"> (Межбюджетные трансферт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Ш7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ификация д.Зыбиха </w:t>
            </w:r>
            <w:r>
              <w:rPr>
                <w:i/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Ш9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культуры в Новоталицком сельском поселении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96,6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6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социально-значимых мероприятий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Б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6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0,3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творческих коллективов и объединений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Б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8,3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творческих коллективов и объединений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Б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2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3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Библиотечное обслуживание населения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Б3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3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физической культуры и спорта на территории Новоталицкого сельского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0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Подпрограмма «Организация и проведение спортивных мероприятий</w:t>
            </w:r>
            <w:r>
              <w:rPr>
                <w:rFonts w:eastAsia="Andale Sans UI;Times New Roman"/>
                <w:color w:val="00000A"/>
                <w:sz w:val="28"/>
                <w:szCs w:val="28"/>
              </w:rPr>
              <w:t xml:space="preserve"> и работы спортивных секций на территории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е спортивных мероприятий </w:t>
            </w:r>
            <w:r>
              <w:rPr>
                <w:rFonts w:eastAsia="Andale Sans UI;Times New Roman"/>
                <w:bCs/>
                <w:color w:val="00000A"/>
                <w:sz w:val="28"/>
                <w:szCs w:val="28"/>
              </w:rPr>
              <w:t xml:space="preserve">на территории Новоталицкого сельского поселения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Д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8"/>
                <w:szCs w:val="28"/>
              </w:rPr>
              <w:t xml:space="preserve">Обеспечение условий для развития на территории поселения физической культуры и массового спорт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Д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1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Молодежь Новоталицкого сельского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бота с детьми и молодежью по месту жительств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рганизация мероприятий по работе с детьми и молодежью 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Ю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молодежных и детских общественных объединений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Ю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Выполнение топо</w:t>
              <w:softHyphen/>
              <w:t>графической съемки территории населен</w:t>
              <w:softHyphen/>
              <w:t xml:space="preserve">ных пунктов Новоталицкого сельского поселения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Ч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Разработка чертежей градостроительного плана земельных участков, находя</w:t>
              <w:softHyphen/>
              <w:t xml:space="preserve">щихся на территории Новоталицкого  сельского поселения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Ч3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3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Сопровождение веб-сайта Ивановского муниципального района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Э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существление подписки на периодические печатные издания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Э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Э3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Э4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4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технической документации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Я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ыночной стоимости имущества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Я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5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5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4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сельского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3,1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и текущий ремонт дорог внутри населенных пунктов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Л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4,3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 автомобильных дорог  местного значения между   населёнными пунктами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9 0 Л10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жарная безопасность  населенных пунктов Новоталиц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едупреждение возникновения подтоплений и паводковых ситуаций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1 000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филактические паводковые мероприятия </w:t>
            </w:r>
            <w:r>
              <w:rPr>
                <w:i/>
                <w:sz w:val="28"/>
                <w:szCs w:val="28"/>
                <w:lang w:eastAsia="ar-SA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Г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здание условий для оповещения населения при ЧС </w:t>
            </w:r>
            <w:r>
              <w:rPr>
                <w:i/>
                <w:sz w:val="28"/>
                <w:szCs w:val="28"/>
                <w:lang w:eastAsia="ar-SA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Г3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здание условий для забора воды из источников водоснабжения </w:t>
            </w:r>
            <w:r>
              <w:rPr>
                <w:i/>
                <w:sz w:val="28"/>
                <w:szCs w:val="28"/>
                <w:lang w:eastAsia="ar-SA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Г4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ыполнение мероприятий, исключающих возможность переброса огня при лесных и торфяных пожарах на здания и сооружения </w:t>
            </w:r>
            <w:r>
              <w:rPr>
                <w:i/>
                <w:sz w:val="28"/>
                <w:szCs w:val="28"/>
                <w:lang w:eastAsia="ar-SA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Г5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филактические противопожарные мероприятия и создание условий для оповещения населения </w:t>
            </w:r>
            <w:r>
              <w:rPr>
                <w:i/>
                <w:sz w:val="28"/>
                <w:szCs w:val="28"/>
                <w:lang w:eastAsia="ar-SA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Г6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Благоустройство территории Новоталицкого сельского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9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2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наружного освещения с. Михалево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5Ц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наружного освещения д.Анкудиново, ул.Полевая, д.Зыбиха, д.Беркино  (2,8 км)</w:t>
            </w:r>
            <w:r>
              <w:rPr>
                <w:i/>
                <w:color w:val="000000"/>
                <w:sz w:val="28"/>
                <w:szCs w:val="28"/>
              </w:rPr>
              <w:t xml:space="preserve"> 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11 1 6Ц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нтаж наружного уличного освещения в с. Ново-Талицы ул. Цветаева (к храму) 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8Ц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и ремонт линий уличного освещения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Ц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6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СД на монтаж  наружного уличного освещения, д.Зыбиха, с.Михалево, д.Анкудиново, ул.Полевая, д.Беркино, с. Ново-Талицы (ул.Никольская, ул.Рождественская, ул.Владимирская, улПокровская) (4,8 км)</w:t>
            </w:r>
            <w:r>
              <w:rPr>
                <w:i/>
                <w:color w:val="000000"/>
                <w:sz w:val="28"/>
                <w:szCs w:val="28"/>
              </w:rPr>
              <w:t xml:space="preserve"> 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Ц5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Д на строительство  нового наружного освещения ул.1-я, 2-я,3-я Линии, ул.Рождественская  с. Ново-Талицы  (2,4км) 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11 1 Ц6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СД на монтаж наружного уличного освещения в с. Ново-Талицы ул. Цветаева (к храму)</w:t>
            </w:r>
            <w:r>
              <w:rPr>
                <w:i/>
                <w:color w:val="000000"/>
                <w:sz w:val="28"/>
                <w:szCs w:val="28"/>
              </w:rPr>
              <w:t xml:space="preserve"> 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Ц8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,6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и содержание общественных мест массового пребывания граждан на территории поселения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Ц8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,6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вывоза и сбора ТБО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Ц9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Новоталицкого сельского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92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бретение у застройщиков и лиц, не являющихся застройщиками, жилых помещений в многоквартирных домах, в том числе указанных в пунктах 2 и 3 части 2 статьи 49 Градостроительного кодекса Российской Федерации, и (или) строительство таких домов за счет межбюджетных трансфер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 И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4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К-Фонд содействия реформированию жилищно-коммунального хозяйства(</w:t>
            </w:r>
            <w:r>
              <w:rPr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 И 95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8,3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(</w:t>
            </w:r>
            <w:r>
              <w:rPr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 И 96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,1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обретение у застройщиков и лиц, не являющихся застройщиками, жилых помещений в многоквартирных домах, в том числе указанных в пунктах 2 и 3 части 2 статьи 49 Градостроительного кодекса Российской Федерации, и (или)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ительство таких домов за счет средств ме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 П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,1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полнительная площадь по программе «Переселение из аварийного жилфонда» (</w:t>
            </w:r>
            <w:r>
              <w:rPr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 1П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хнологическое присоединение жилых домов, строящихся по программе «Переселение из аварийного жилфонда» (</w:t>
            </w:r>
            <w:r>
              <w:rPr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 2П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ая инфраструктура жилых домов, строящихся по программе «Переселение из аварийного жилфонда» (</w:t>
            </w:r>
            <w:r>
              <w:rPr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 3П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(</w:t>
            </w:r>
            <w:r>
              <w:rPr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 П 96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,9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Устойчивое развитие территорий Новоталицкого сельского посел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5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Устойчивое развитие сельских территорий Ивановской области» государственной программы Ивановской области «Развитие сельского хозяйства и регулирование рынков сельскохозяйственной продукции, сырья и продовольствия Ивановской области» в части реализации мероприятий федеральной целевой программы «Устойчивое развитие сельских территорий на 2014-2017 годы и на период до 2020 года», связанных с газификацией жилых домов ПК «Михалево»</w:t>
            </w:r>
            <w:r>
              <w:rPr>
                <w:i/>
                <w:color w:val="000000"/>
                <w:sz w:val="28"/>
                <w:szCs w:val="28"/>
              </w:rPr>
              <w:t xml:space="preserve"> (Бюджетные инвестици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5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Устойчивое развитие сельских территорий Ивановской области» государственной программы Ивановской области «Развитие сельского хозяйства и регулирование рынков сельскохозяйственной продукции, сырья и продовольствия Ивановской области», связанных с газификацией жилых домов ПК «Михалево»</w:t>
            </w:r>
            <w:r>
              <w:rPr>
                <w:i/>
                <w:color w:val="000000"/>
                <w:sz w:val="28"/>
                <w:szCs w:val="28"/>
              </w:rPr>
              <w:t xml:space="preserve"> (Бюджетные инвестици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80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ификация жилых домов ПК «Михалево» </w:t>
            </w:r>
            <w:r>
              <w:rPr>
                <w:i/>
                <w:color w:val="000000"/>
                <w:sz w:val="28"/>
                <w:szCs w:val="28"/>
              </w:rPr>
              <w:t>(Бюджетные инвестици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Ж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работка проектной документации на реконструкцию водопроводных сетей с. Ново-Талицы (ул. Совхозная, 3-я Яковлевская 1 и 2 линии, ул. Автодоровская)</w:t>
            </w:r>
            <w:r>
              <w:rPr>
                <w:i/>
                <w:color w:val="000000"/>
                <w:sz w:val="28"/>
                <w:szCs w:val="28"/>
              </w:rPr>
              <w:t xml:space="preserve"> (Бюджетные инвестици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13 0 Ж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работка проектной документации на строительство очистных сооружений в с.Ново-Талицы ул.3-я Яковлевская</w:t>
            </w:r>
            <w:r>
              <w:rPr>
                <w:i/>
                <w:color w:val="000000"/>
                <w:sz w:val="28"/>
                <w:szCs w:val="28"/>
              </w:rPr>
              <w:t xml:space="preserve"> 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  <w:r>
              <w:rPr>
                <w:i/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13 0 Ж5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1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 0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256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П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59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Местная администрация (</w:t>
            </w: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П 0П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7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ная администрация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П 0П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ая администрация (</w:t>
            </w: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П 0П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Глава местной администрации (</w:t>
            </w: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П 0П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П ИП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0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направления органов местного самоуправ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6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 в уставный капитал ООО «Управляющая компания Ивановского района»(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Бюджетные инвестиции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000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Решение вопросов местного значения межмуниципального характера в соответствии со ст. 52 Устава Ивановского муниципального района (</w:t>
            </w: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0П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4,9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в Ивановской области» за счет средств федерального бюджета</w:t>
            </w:r>
            <w:r>
              <w:rPr>
                <w:i/>
                <w:color w:val="000000"/>
                <w:sz w:val="28"/>
                <w:szCs w:val="28"/>
              </w:rPr>
              <w:t xml:space="preserve"> (Бюджетные инвестици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50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7П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7П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Проведение экспертизы расчётов экономической обоснованности цен и тарифов(</w:t>
            </w: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Резервные фонды местных администраций </w:t>
            </w:r>
            <w:r>
              <w:rPr>
                <w:i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П0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rFonts w:eastAsia="Calibri"/>
                <w:iCs/>
                <w:sz w:val="28"/>
                <w:szCs w:val="28"/>
              </w:rPr>
              <w:t xml:space="preserve">рганизационное и материально-техническое обеспечение подготовки и проведения муниципальных выборов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П13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6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переданных полномочий Российской Федераци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8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8 51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4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6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80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6,2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495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07:00Z</dcterms:created>
  <dc:creator>Кутыгина</dc:creator>
  <dc:description/>
  <cp:keywords/>
  <dc:language>en-US</dc:language>
  <cp:lastModifiedBy>Воробьева</cp:lastModifiedBy>
  <dcterms:modified xsi:type="dcterms:W3CDTF">2015-05-07T08:49:00Z</dcterms:modified>
  <cp:revision>56</cp:revision>
  <dc:subject/>
  <dc:title/>
</cp:coreProperties>
</file>