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Таблица 6.1</w:t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  бюджета Новоталицкого сельского поселения  на 2015 год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709"/>
        <w:gridCol w:w="709"/>
        <w:gridCol w:w="1559"/>
        <w:gridCol w:w="850"/>
        <w:gridCol w:w="1418"/>
      </w:tblGrid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474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864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стная админист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99 П 0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863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863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863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знос в уставный капитал ООО «Управляющая компания Ивановск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0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0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шение вопросов местного значения межмуниципального характера в соответствии со ст.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П9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17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П9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317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7П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6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7П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6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7П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7П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1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Л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Л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8661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5053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1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Я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1 Я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055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строительство таких домов за счет межбюджетных трансфер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2 И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7019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И 9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878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И 9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878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И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823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И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823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троительство таких домов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53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П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53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 П 96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53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669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зификация д.Зыби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Ш9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4 Ш 9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+16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1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Я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Я1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06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Реализация мероприятий подпрограммы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 в части реализации мероприятий федеральной целевой программы «Устойчивое развитие сельских территорий на 2014-2017 годы и на период до 2020 года», связанных с газификацией жилых домов ПК «Михалево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50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98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 0 50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98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Реализация мероприятий подпрограммы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, связанных с газификацией жилых домов ПК «Михалево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 0 80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08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 0 80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408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4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4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77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нтаж наружного уличного освещения в с. Ново-Талицы ул. Цветаева (к храму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8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2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8Ц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2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СД на монтаж  наружного уличного освещения, д.Зыбиха, с.Михалево, д.Анкудиново, ул.Полевая, д.Беркино, с. Ново-Талицы (ул.Никольская, ул.Рождественская, ул.Владимирская, улПокровская) (4,8 к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Ц5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Ц5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СД на монтаж наружного уличного освещения в с. Ново-Талицы ул. Цветаева (к храму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Ц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Ц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4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 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Ц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Ц8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5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4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8:00Z</dcterms:created>
  <dc:creator>Воробьева</dc:creator>
  <dc:description/>
  <cp:keywords/>
  <dc:language>en-US</dc:language>
  <cp:lastModifiedBy>Воробьева</cp:lastModifiedBy>
  <dcterms:modified xsi:type="dcterms:W3CDTF">2015-03-13T08:48:00Z</dcterms:modified>
  <cp:revision>2</cp:revision>
  <dc:subject/>
  <dc:title/>
</cp:coreProperties>
</file>