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041" w:hanging="0"/>
        <w:jc w:val="right"/>
        <w:rPr/>
      </w:pPr>
      <w:r>
        <w:rPr>
          <w:sz w:val="28"/>
          <w:szCs w:val="28"/>
        </w:rPr>
        <w:t>к решению Совета Новоталиц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18.12.2014  №298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3"/>
        <w:gridCol w:w="697"/>
        <w:gridCol w:w="557"/>
        <w:gridCol w:w="557"/>
        <w:gridCol w:w="1393"/>
        <w:gridCol w:w="697"/>
        <w:gridCol w:w="1254"/>
        <w:gridCol w:w="1254"/>
        <w:gridCol w:w="174"/>
        <w:gridCol w:w="10"/>
      </w:tblGrid>
      <w:tr>
        <w:trPr>
          <w:trHeight w:val="964" w:hRule="atLeast"/>
        </w:trPr>
        <w:tc>
          <w:tcPr>
            <w:tcW w:w="1020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 бюджета Новоталицкого сельского поселения  на 2016 и 2017  года</w:t>
            </w:r>
          </w:p>
        </w:tc>
      </w:tr>
      <w:tr>
        <w:trPr>
          <w:trHeight w:val="412" w:hRule="atLeast"/>
        </w:trPr>
        <w:tc>
          <w:tcPr>
            <w:tcW w:w="36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я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ходов</w:t>
            </w:r>
          </w:p>
        </w:tc>
        <w:tc>
          <w:tcPr>
            <w:tcW w:w="2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 руб.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6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талицкого сельского поселе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63,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60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28,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98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14160,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10429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60,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29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60,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29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стная администрации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 П 0П0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99,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99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99 П 0П0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4677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4677,7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99 П 0П0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4771,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4771,8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99 П 0П0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П0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99 П 0П0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93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93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исполнения органами местного самоуправления района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ИП0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30,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99 П ИП0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730,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 Ж П00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99 Ж П00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68,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68,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» Повышение уровня информационной открытости органов местного самоуправления Новоталицкого сельского по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3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3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46,3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провождение веб-сайта Ивановского муниципального район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7 0 Э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07 0 Э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8,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дписки на периодические печатные изд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7 0 Э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07 0 Э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бликация нормативных актов в информационном бюллетене «Сборник нормативных актов Ивановского муниципального района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7 0 Э3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07 0 Э3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7 0 Э4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07 0 Э4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8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.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8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7П2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8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7П2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21,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21,8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,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8,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4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511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99 8 511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8,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4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5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ая программа «Пожарная безопасность населённых пунктов Новоталицкого  сельского поселе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  <w:highlight w:val="darkGray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возникновения подтоплений и паводковых ситуаций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  <w:highlight w:val="darkGray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1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highlight w:val="darkGray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противопадковые мероприят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 1 Г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10 1 Г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повещения населения при ЧС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 1 Г3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10 1 Г3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редупреждение возникновения пожаров, профилактика пожаров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Г4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Г4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Г5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 Г5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Г6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Г6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4,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666,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Новоталицкого  сельского по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6,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Л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6,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 0 Л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666,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78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Территориальное планирование и планировка территорий в Новоталицком сельском поселении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8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изменений в генеральный план и правила землепользования и застройки Новоталицкого  сельского поселе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Ч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8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 0 Ч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18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топографической съёмки территории населённых пунктов Новоталицкого  сельского поселе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Ч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darkGray"/>
              </w:rPr>
            </w:pPr>
            <w:r>
              <w:rPr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 0 Ч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чертежей градостроительного плана земельных участков, находящихся на территории Новоталицкого сельского поселе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Ч3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darkGray"/>
              </w:rPr>
            </w:pPr>
            <w:r>
              <w:rPr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 0 Ч3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6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288,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252,4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71,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68,8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i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darkGray"/>
              </w:rPr>
            </w:pPr>
            <w:r>
              <w:rPr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1,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8,8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риобретение и продажа имущества, оформление прав муниципальной собственности на объекты недвижимости» 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5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34,5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технической документации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Я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1 Я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3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ыночной стоимости имуществ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Я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1 Я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дпрограмма «Содержание имущества, находящегося в казне Новоталицкого сельского по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4,3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4,3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34,3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4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4,3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2 Я4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34,3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949,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281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Новоталицкого  сельского по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мена ветхих водопроводных сетей по улице Садовая и улице Школьная  с. Ново-Талицы 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Ш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 1 Ш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ена ветхих тепловых сетей от ООО «ТУР» по уличной сети с.Михалево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Ш6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,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 1 Ш6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,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Замена ветхих тепловых сетей по улице Радужная с. Ново-Талиц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Ш7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 1 Ш7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газификации поселения Новоталицкого сельского по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2 4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оительство двух газовых котельных в с. Ново-Талиц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4 Ш707 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 4 Ш7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Устойчивое развитие территории Новоталицкого  сельского по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,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оительство очистных сооружений  на ул. 1-я Линия в с. Ново-Талиц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Ж3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,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0 Ж3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41,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1,4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1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 9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1,4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1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8025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1,4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1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9 8025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471,4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81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767,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401,7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Новоталицкого  сельского по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7,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,7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уличного освещения по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7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01,7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 наружного освещения ул.Никольская, ул.Рождественская, ул.Владимирская (2,4 км)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7Ц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7Ц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Ц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Ц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6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СД на строительство наружного уличного освещения д.Кадниково, д.Анкудиново, ул.Кленовая, ул.Лиственная,с.Ново-Талицы, ул.Строительная, ул.Производственна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Ц7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Ц7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 2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7,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2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50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Ц8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7,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,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2 Ц8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37,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вывоза и сбора ТБО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Ц9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2 Ц9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7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8,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9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ёжь Новоталицкого сельского по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бота с детьми и молодёжью по месту жительства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 1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работе с детьми и молодёжью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Ю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 1 Ю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,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молодёжных и детских общественных объединений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Ю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 1 Ю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17,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6,3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617,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516,3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Новоталицком  сельском поселении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6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,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роведение социально – значимых мероприятий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1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1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– значимых мероприятий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Б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1 Б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8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2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34,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творческих коллективов  и объединений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Б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2 Б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54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е обслуживание населе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Б3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3 Б3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93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держание имущества, находящегося в казне Новоталицкого сельского по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31,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4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2 Я4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31,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2 Я4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6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7,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енсионное  обеспечение 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1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2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на территории Новоталицкого  сельского поселе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 1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муниципальных пенсий за выслугу лет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Ф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 1 Ф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первичной организации инвалидов Ивановской районной общественной организации Всероссийского общества инвалидов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первичной общественной организации инвалидов при их творческой самореализации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Ф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 2 Ф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,5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Охрана семьи  и детств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0 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85,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85,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ая поддержка детей-сирот и детей, оставшихся без попечения родителей» государственной программы Ивановской области «Социальная поддержка граждан в Ивановской области» за счет средств областного бюджет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801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801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85,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85,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0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3,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на территории Новоталицкого сельского по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роведение спортивных мероприятий и работы спортивных секций на территории сельского поселения»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 1 000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3,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портивных мероприятий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Д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 1 Д1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,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 территории Новоталицкого  сельского поселения физической культуры и массового спорта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Д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 1 Д20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0,1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63,9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60,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color w:val="000000"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szCs w:val="20"/>
      <w:lang w:val="en-US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9">
    <w:name w:val="Заголовок 9 Знак"/>
    <w:basedOn w:val="Style6"/>
    <w:qFormat/>
    <w:rPr>
      <w:rFonts w:ascii="Arial" w:hAnsi="Arial" w:eastAsia="Times New Roman" w:cs="Times New Roman"/>
      <w:lang w:val="en-US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44"/>
      <w:szCs w:val="20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Красная строка 2 Знак"/>
    <w:basedOn w:val="Style8"/>
    <w:qFormat/>
    <w:rPr>
      <w:sz w:val="24"/>
      <w:szCs w:val="24"/>
    </w:rPr>
  </w:style>
  <w:style w:type="character" w:styleId="Style11">
    <w:name w:val="Текст Знак"/>
    <w:basedOn w:val="Style6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23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6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12:00Z</dcterms:created>
  <dc:creator>Фин</dc:creator>
  <dc:description/>
  <cp:keywords/>
  <dc:language>en-US</dc:language>
  <cp:lastModifiedBy>Фин</cp:lastModifiedBy>
  <dcterms:modified xsi:type="dcterms:W3CDTF">2014-12-29T13:49:00Z</dcterms:modified>
  <cp:revision>19</cp:revision>
  <dc:subject/>
  <dc:title/>
</cp:coreProperties>
</file>