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041" w:hanging="0"/>
        <w:jc w:val="right"/>
        <w:rPr/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4  №298 </w:t>
      </w:r>
    </w:p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8" w:hanging="0"/>
        <w:jc w:val="center"/>
        <w:rPr/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Новоталицкого сельского поселения  на 2015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621"/>
        <w:gridCol w:w="498"/>
        <w:gridCol w:w="759"/>
        <w:gridCol w:w="1904"/>
        <w:gridCol w:w="635"/>
        <w:gridCol w:w="1509"/>
      </w:tblGrid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70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00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160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60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60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ная администрац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П 0П0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П0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677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П0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71,9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П0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П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П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ИП0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0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ИП0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730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86,5</w:t>
            </w:r>
          </w:p>
        </w:tc>
      </w:tr>
      <w:tr>
        <w:trPr>
          <w:trHeight w:val="170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6,5</w:t>
            </w:r>
          </w:p>
        </w:tc>
      </w:tr>
      <w:tr>
        <w:trPr>
          <w:trHeight w:val="41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6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rFonts w:eastAsia="Calibri"/>
                <w:iCs/>
                <w:sz w:val="28"/>
                <w:szCs w:val="28"/>
              </w:rPr>
              <w:t>рганизационное и материально-техническое обеспечение подготовки и проведения муниципальных выборов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П13П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6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П13П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86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П0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П0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753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провождение веб-сайта Ивановского муниципального район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Э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7 0 Э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08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Ж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08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шение вопросов местного значения межмуниципального характера в соответствии со ст.52 Устава Ивановского муниципального район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Ж 0П9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86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Ж 0П9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686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Ж 7П2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7П2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99 8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8 5118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5118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населённых пунктов Новоталицкого  сельского посе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000 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адков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Г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1 Г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повещения населения при ЧС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 Г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1 Г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Г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Г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Г5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Г5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Г6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Г6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5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85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5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Л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Л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66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Л10И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Л10И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6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топографической съёмки территории населённых пунктов Новоталицкого  сельского посе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Ч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 0 Ч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чертежей градостроительного плана земельных участков, находящихся на территории Новоталицкого сельского посе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Ч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 0 Ч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00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91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Я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1 Я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ыночной стоимости имуществ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Я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1 Я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32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963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Новоталицкого 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ветхих сетей канализации ул. Школьная  с.Ново-Талицы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Ш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 1 Ш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Замена ветхих  тепловых сетей по улице Школьная у домов №11, 14, 15 с.Ново-Талицы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02 1Ш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 1Ш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ветхих  тепловых сетей по улице Школьная у дома №12  с.Ново-Талицы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02 1Ш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 1Ш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ветхих  тепловых сетей по улице Садовая у домов №10, 12  с.Ново-Талицы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02 1Ш5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 1Ш5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газификации поселения Новоталицкого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2 4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 двух газовых котельных в с. Ново-Талиц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4 Ш707 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4 Ш7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зработка проектной документации на строительство газовых котельных в с. Михалево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Ш8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4 Ш8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зификация д.Зыбих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Ш9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2 4 Ш 9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стойчивое развитие территории Новоталицкого 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7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зификация жилых домов ПК «Михалёво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Ж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Ж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ка проектной документации на реконструкцию водопроводных сетей с. Ново-Талицы (ул. Совхозная, 3-я Яковлевская 1 и 2 линии, ул. Автодоровская)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Ж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Ж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 очистных сооружений  на ул. 1-я Линия в с. Ново-Талиц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Ж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Ж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91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2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лномочий переданных полномочий субъекта Российской Федера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2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предельными индексами роста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9 802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2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99 9 802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852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945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наружного освещения д.Анкудиново, ул.Полевая, д.Зыбиха, д.Беркино  (2,8 км)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6Ц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6Ц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Ц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Ц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66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Д на строительство  нового наружного освещения ул.1-я, 2-я,3-я Линии, ул.Рождественская  с. Ново-Талицы  (2,4км) 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Ц6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Ц6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Ц8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Ц8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49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Ц9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Ц9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ёжь Новоталицкого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работе с детьми и молодёжью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Ю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 1 Ю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олодёжных и детских общественных объединени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Ю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 1 Ю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9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169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талицком  сельском поселении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8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– значимых мероприяти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Б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1 Б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2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Б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2 Б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2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Б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3 Б3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93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31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0,9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а территории Новоталицкого  сельского посе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Ф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1 Ф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Ф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2 Ф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,5</w:t>
            </w:r>
          </w:p>
        </w:tc>
      </w:tr>
      <w:tr>
        <w:trPr>
          <w:trHeight w:val="455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70,4</w:t>
            </w:r>
          </w:p>
        </w:tc>
      </w:tr>
      <w:tr>
        <w:trPr>
          <w:trHeight w:val="421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70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в Ивановской области» за счет средств федерального бюджет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5082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70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5082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70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сельского поселения»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ых мероприятий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Д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Д1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 территории Новоталицкого  сельского поселения физической культуры и массового спорта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Д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Д207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,1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7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eastAsia="Times New Roman" w:cs="Times New Roman"/>
      <w:lang w:val="en-US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4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Красная строка 2 Знак"/>
    <w:basedOn w:val="Style8"/>
    <w:qFormat/>
    <w:rPr>
      <w:sz w:val="24"/>
      <w:szCs w:val="24"/>
    </w:rPr>
  </w:style>
  <w:style w:type="character" w:styleId="Style11">
    <w:name w:val="Текст Знак"/>
    <w:basedOn w:val="Style6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23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8:00Z</dcterms:created>
  <dc:creator>Фин</dc:creator>
  <dc:description/>
  <cp:keywords/>
  <dc:language>en-US</dc:language>
  <cp:lastModifiedBy>Фин</cp:lastModifiedBy>
  <dcterms:modified xsi:type="dcterms:W3CDTF">2014-12-29T13:48:00Z</dcterms:modified>
  <cp:revision>20</cp:revision>
  <dc:subject/>
  <dc:title/>
</cp:coreProperties>
</file>