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Таблица 6.2</w:t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  бюджета Новоталицкого сельского поселения  на 2015 год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709"/>
        <w:gridCol w:w="709"/>
        <w:gridCol w:w="1559"/>
        <w:gridCol w:w="850"/>
        <w:gridCol w:w="1418"/>
      </w:tblGrid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4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6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6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Л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Л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6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166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693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693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строительство таких домов за счет межбюджетных трансфер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И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24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И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24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И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24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троительство таких домов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9179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полнительная площадь по программе «Переселение из аварийного жилфонд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1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60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П 1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460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хнологическое присоединение жилых домов, строящихся по программе «Переселение из аварийного жилфонд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2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52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П 2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52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мунальная инфраструктура жилых домов, строящихся по программе «Переселение из аварийного жилфонд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3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81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П 3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81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24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П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24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5766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работка проектной документации на строительство газовых котельных в с. Михале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Ш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4 Ш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28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троительство очистных сооружений  на ул. 1-я Линия в с. Ново-Талиц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Ж3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79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 0 Ж3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579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работка проектной документации на строительство очистных сооружений в с.Ново-Талицы ул.3-я Яковлевск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Ж5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51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 0 Ж5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51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366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олномочий переданных полномочий субъекта Российской Федерации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99 9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366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99 9 80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366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99 9 80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366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нтаж наружного освещения с. Михале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5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5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нтаж наружного уличного освещения в с. Ново-Талицы ул. Цветаева (к храму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8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8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8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Б2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8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Б2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6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Б2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6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6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Я4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6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6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1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в Ивановской области» за счет средств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50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50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4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Воробьева</dc:creator>
  <dc:description/>
  <dc:language>en-US</dc:language>
  <cp:lastModifiedBy>Воробьева</cp:lastModifiedBy>
  <dcterms:modified xsi:type="dcterms:W3CDTF">2015-05-07T07:06:00Z</dcterms:modified>
  <cp:revision>1</cp:revision>
  <dc:subject/>
  <dc:title/>
</cp:coreProperties>
</file>