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Совета Новоталицког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8.12.2014  №298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ходов бюджета Новоталиц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16 год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395"/>
        <w:gridCol w:w="1275"/>
        <w:gridCol w:w="1215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 доход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8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539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5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739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5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739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322,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9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9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2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73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32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8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2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8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2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3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3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 1 11 05013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1 11 0507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4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30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4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30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8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8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8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5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52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7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81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7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81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6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6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92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96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6:00Z</dcterms:created>
  <dc:creator>Компьютер</dc:creator>
  <dc:description/>
  <cp:keywords/>
  <dc:language>en-US</dc:language>
  <cp:lastModifiedBy>Фин</cp:lastModifiedBy>
  <cp:lastPrinted>2013-11-13T18:48:00Z</cp:lastPrinted>
  <dcterms:modified xsi:type="dcterms:W3CDTF">2014-12-29T13:47:00Z</dcterms:modified>
  <cp:revision>62</cp:revision>
  <dc:subject/>
  <dc:title>Приложение  2</dc:title>
</cp:coreProperties>
</file>