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5  № 45 </w:t>
      </w:r>
    </w:p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8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 бюджета Новоталицкого сельского поселения  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03"/>
        <w:gridCol w:w="529"/>
        <w:gridCol w:w="692"/>
        <w:gridCol w:w="2143"/>
        <w:gridCol w:w="992"/>
        <w:gridCol w:w="1134"/>
      </w:tblGrid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85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07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0 00 000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88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8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8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ая администрац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1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631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85,6</w:t>
            </w:r>
          </w:p>
        </w:tc>
      </w:tr>
      <w:tr>
        <w:trPr>
          <w:trHeight w:val="661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4,8</w:t>
            </w:r>
          </w:p>
        </w:tc>
      </w:tr>
      <w:tr>
        <w:trPr>
          <w:trHeight w:val="1828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на организацию межмуниципального сотрудничества в сфере земельных отношений в соответствии с заключенными соглашения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 П 00 ИК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5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ИК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25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ИП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4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ИП0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104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Ж 00 П0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П0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099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на ф</w:t>
            </w:r>
            <w:r>
              <w:rPr>
                <w:sz w:val="28"/>
                <w:szCs w:val="28"/>
              </w:rPr>
              <w:t xml:space="preserve">ормирование открытого и общедоступного информационного ресурса, содержащего информацию о деятельности органов местного самоуправления </w:t>
            </w:r>
            <w:r>
              <w:rPr>
                <w:bCs/>
                <w:sz w:val="28"/>
                <w:szCs w:val="28"/>
              </w:rPr>
              <w:t xml:space="preserve">Новоталицкого </w:t>
            </w:r>
            <w:r>
              <w:rPr>
                <w:sz w:val="28"/>
                <w:szCs w:val="28"/>
              </w:rPr>
              <w:t>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 на осуществление подписки на периодические печатные изд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</w:t>
            </w:r>
          </w:p>
        </w:tc>
      </w:tr>
      <w:tr>
        <w:trPr>
          <w:trHeight w:val="204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6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 на организацию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87,5</w:t>
            </w:r>
          </w:p>
        </w:tc>
      </w:tr>
      <w:tr>
        <w:trPr>
          <w:trHeight w:val="1344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8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 на р</w:t>
            </w:r>
            <w:r>
              <w:rPr>
                <w:sz w:val="28"/>
                <w:szCs w:val="28"/>
              </w:rPr>
              <w:t>ешение вопросов местного значения межмуниципального характера в соответствии Уставом Ивановского муниципального район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П9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6,2</w:t>
            </w:r>
          </w:p>
        </w:tc>
      </w:tr>
      <w:tr>
        <w:trPr>
          <w:trHeight w:val="605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0П9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066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7П2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7П2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988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1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1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8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0 1 00 0000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адков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Г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1 00 Г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5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5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6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6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1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73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073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117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7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7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977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И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И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43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разработку проекта внесения изменений в генеральный план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6 0 00 Ч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разработку проекта внесения изменений в правила землепользования и застройки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 0 00 Ч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10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градостроительных планов земельных участков на территории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 0 00 Ч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23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308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8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ых домов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Ш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0 00 0Ш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746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двух газовых котельных в с. Ново-Талиц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2 4 00 Ш707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00 Ш7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ификация д.Зыбих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Ш9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00 Ш 9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стойчивое развитие территории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й документации на реконструкцию водопроводных сетей с. Ново-Талицы (ул. Совхозная, 3-я Яковлевская 1 и 2 линии, ул. Автодоровска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00 Ж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й документации на строительство очистных сооружений в с.Ново-Талицы ул.3-я Яковлевска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5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00 Ж5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лномочий переданных полномочий субъекта Российской Федерации.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предельными индексами роста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0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1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9 00 80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471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68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31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(строительство) объектов уличного освещ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8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5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9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9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ёжь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 трансферт на о</w:t>
            </w:r>
            <w:r>
              <w:rPr>
                <w:sz w:val="28"/>
                <w:szCs w:val="28"/>
              </w:rPr>
              <w:t>рганизацию и проведение мероприятий для детей и молодёжи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Ю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 1 00 Ю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8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28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талицком  сельском поселении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Межбюджетный  трансферт на о</w:t>
            </w:r>
            <w:r>
              <w:rPr>
                <w:sz w:val="28"/>
                <w:szCs w:val="28"/>
              </w:rPr>
              <w:t>рганизацию и проведение социально – значимых мероприятий для населения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Б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1 00 Б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9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Межбюджетный  трансферт на о</w:t>
            </w:r>
            <w:r>
              <w:rPr>
                <w:sz w:val="28"/>
                <w:szCs w:val="28"/>
              </w:rPr>
              <w:t>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Б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2 00 Б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51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Межбюджетный  трансферт на б</w:t>
            </w:r>
            <w:r>
              <w:rPr>
                <w:sz w:val="28"/>
                <w:szCs w:val="28"/>
              </w:rPr>
              <w:t>иблиотечное, библиографическое и информационное обслуживание пользователей библиотеки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Б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3 00 Б3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9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6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Ф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1 00 Ф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храна семьи  и дет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5,2</w:t>
            </w:r>
          </w:p>
        </w:tc>
      </w:tr>
      <w:tr>
        <w:trPr>
          <w:trHeight w:val="459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459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425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01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3 00 801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85,2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организация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00 Д1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Новоталицкого сельском поселени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00 Д20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6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8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Новоталицкого сельского поселения на 2016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i/>
          <w:sz w:val="28"/>
          <w:szCs w:val="28"/>
        </w:rPr>
        <w:t>(введена Решением Совета от 26.02.2016 № 60</w:t>
      </w:r>
      <w:r>
        <w:rPr/>
        <w:t>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09"/>
        <w:gridCol w:w="709"/>
        <w:gridCol w:w="709"/>
        <w:gridCol w:w="1842"/>
        <w:gridCol w:w="851"/>
        <w:gridCol w:w="1134"/>
      </w:tblGrid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545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29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625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728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имущественной основы деятельности администрац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728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Я5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1728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3 00 Я5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70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4 00 Я5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21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02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02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ая админист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102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49,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2185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133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203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6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466,0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 на публикацию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46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46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3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3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3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15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703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</w:tr>
      <w:tr>
        <w:trPr>
          <w:trHeight w:val="9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0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11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6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6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4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6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21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12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градостроительных планов земельных участков на территории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подготовку и утверждение градостроительных планов земельных участков на территории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 0 00 Ч3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карты (плана) объектов землеустройства территории населенных пунктов Новоталиц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 0 00 Ч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2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37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34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308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657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77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9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9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ификация д.Зыби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Ш9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5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й трансферт на газификацию д.Зыбих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Ш9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19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00 Ш 9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69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7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лномочий переданных полномочий субъекта Российской Федерации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7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предельными индексами рост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0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947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9 00 802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947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44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6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6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6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85,2</w:t>
            </w:r>
          </w:p>
        </w:tc>
      </w:tr>
      <w:tr>
        <w:trPr>
          <w:trHeight w:val="459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храна семьи 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185,2</w:t>
            </w:r>
          </w:p>
        </w:tc>
      </w:tr>
      <w:tr>
        <w:trPr>
          <w:trHeight w:val="459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5,2</w:t>
            </w:r>
          </w:p>
        </w:tc>
      </w:tr>
      <w:tr>
        <w:trPr>
          <w:trHeight w:val="459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5,2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ыми помещениями детей-сирот и детей, оставшихся без попечения родителе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0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 3 00 801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185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4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 организация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проведение и организацию участия населения Новоталицкого сельского поселения в спортивно-массовых мероприят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0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 1 00 Д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1 00 Я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10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4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545,5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Новоталиц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ведена Решением Совета от 26.05.2016 № 85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03"/>
        <w:gridCol w:w="529"/>
        <w:gridCol w:w="692"/>
        <w:gridCol w:w="2001"/>
        <w:gridCol w:w="1134"/>
        <w:gridCol w:w="1276"/>
      </w:tblGrid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363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135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+135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Э207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 0 00 Э207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+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00 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+1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 в уставный капитал ООО "Управляющая компания Ивановского района"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Ж 00 000П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1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9 Ж 00 000П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+1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+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й трансферт на подготовку и утверждение градостроительных планов земельных участков на территории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Ч3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 0 00 Ч3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+2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00 0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схем водоснабжения и водоотвед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Ж 00 СВ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,0</w:t>
            </w:r>
          </w:p>
        </w:tc>
      </w:tr>
      <w:tr>
        <w:trPr>
          <w:trHeight w:val="256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9 Ж 00 СВ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+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136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Новоталиц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ведена Решением Совета от 30.06.2016 №90)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603"/>
        <w:gridCol w:w="529"/>
        <w:gridCol w:w="692"/>
        <w:gridCol w:w="2001"/>
        <w:gridCol w:w="1418"/>
        <w:gridCol w:w="1276"/>
      </w:tblGrid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0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25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30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ая администрац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1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325,6</w:t>
            </w:r>
          </w:p>
        </w:tc>
      </w:tr>
      <w:tr>
        <w:trPr>
          <w:trHeight w:val="661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23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5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268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268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268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2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2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82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82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карты (плана) объектов землеустройства территории населенных пунктов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 0 00 Ч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83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8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жилых помещений за счет средств местного бюджет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мунальная инфраструктура жилых домов, строящихся  по программе «Переселение из аварийного жилфонда с учетом необходимости развития малоэтажного жилищного строительства на территории Новоталицкого сельского поселения»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 3П0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П 00 3П0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695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Развитие газификации поселения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двух газовых котельных в с. Ново-Талиц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4 00 Ш7070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 4 00 Ш7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00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стойчивое развитие территории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4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ификация жилых домов ПК «Михалево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1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00 Ж1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й документации на реконструкцию водопроводных сетей с. Ново-Талицы (ул. Совхозная, 3-я Яковлевская 1 и 2 линии, ул. Автодоровская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2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00 Ж2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3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й документации на строительство очистных сооружений в с.Ново-Талицы ул.3-я Яковлевска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5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9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 0 00 Ж5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619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16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1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1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(строительство) объектов уличного освещ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6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65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(строительство) объектов уличного освещ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6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+36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62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жета Новоталиц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ведена Решением Совета от 22.09.2016 №98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707"/>
        <w:gridCol w:w="709"/>
        <w:gridCol w:w="708"/>
        <w:gridCol w:w="2127"/>
        <w:gridCol w:w="850"/>
        <w:gridCol w:w="1276"/>
      </w:tblGrid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11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1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ая администрац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0,9</w:t>
            </w:r>
          </w:p>
        </w:tc>
      </w:tr>
      <w:tr>
        <w:trPr>
          <w:trHeight w:val="661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0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20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0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20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9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99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6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9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6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99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789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1789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89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89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89,4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87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874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3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3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3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23,9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8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ых домов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Ш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0 00 0Ш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990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таких домов за счет средств местного бюджет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мунальная инфраструктура жилых домов, строящихся  по программе «Переселение из аварийного жилфонда с учетом необходимости развития малоэтажного жилищного строительства на территории Новоталицкого сельского поселения» 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 3П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П 00 3П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1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1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адастровых работ в отношении земельных участков под объектами, находящимися в муниципальной собственности поселен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3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3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471,8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ыночной стоимости имуществ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2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2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7,3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(строительство) объектов уличного освещен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60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1,6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7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8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57,1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9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9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84,5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Содержание источников нецентрализованного водоснабжения на территории Новоталицкого сельского поселения и проведение контроля качества воды в них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источников нецентрализованного водоснабжения на территории муниципального образован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Ц0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3 00 Ц0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65,7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8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7,0</w:t>
            </w:r>
          </w:p>
        </w:tc>
      </w:tr>
      <w:tr>
        <w:trPr>
          <w:trHeight w:val="23" w:hRule="atLeast"/>
        </w:trPr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8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Новоталиц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ведена Решением Совета от 18.11.2016 №107)</w:t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708"/>
        <w:gridCol w:w="567"/>
        <w:gridCol w:w="709"/>
        <w:gridCol w:w="1985"/>
        <w:gridCol w:w="708"/>
        <w:gridCol w:w="1418"/>
      </w:tblGrid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97,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5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85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5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207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207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6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нормативн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9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 0 00 Э307П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99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9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иобретение и продажа имущества, оформление прав муниципальной собственности на объекты недвижимости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ыночной стоимости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5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2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населённых пунктов Новоталицкого 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0 0000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противопадков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Г1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1 00 Г1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2 00 Г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7,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47,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7,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7,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7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7,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073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7,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25,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68,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,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,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,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68,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49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ыночной стоимости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1 00 Я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(строительство) объектов уличного освещ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С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59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8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61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1261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талицком  сельском поселении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8,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8,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Межбюджетный  трансферт на о</w:t>
            </w:r>
            <w:r>
              <w:rPr>
                <w:sz w:val="28"/>
                <w:szCs w:val="28"/>
              </w:rPr>
              <w:t>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Б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8,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 2 00 Б2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488,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72,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72,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72,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72,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9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.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Новоталицкого сельского поселения на 2016 год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ведена Решением Совета от 15.12.2016 №114)</w:t>
      </w:r>
    </w:p>
    <w:tbl>
      <w:tblPr>
        <w:tblW w:w="9922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603"/>
        <w:gridCol w:w="529"/>
        <w:gridCol w:w="692"/>
        <w:gridCol w:w="2001"/>
        <w:gridCol w:w="709"/>
        <w:gridCol w:w="1276"/>
      </w:tblGrid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ел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талицкого сельского посе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321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84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14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4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нкционирование органов местного самоуправления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4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ая администрац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4,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3,8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П 00 0П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0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дебная систем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3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+167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7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7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67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+167,3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3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8 00 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3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6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86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6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9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279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держание и текущий ремонт дорог между населёнными пункт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14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автомобильных дорог местного значения между населёнными пунктами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 0 00 Л10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029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3029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Новоталицкого 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29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 00 Ц1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3,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1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1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2 00 Ц8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015,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1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21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33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 2 00 Я40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78,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30,0</w:t>
            </w:r>
          </w:p>
        </w:tc>
      </w:tr>
      <w:tr>
        <w:trPr>
          <w:trHeight w:val="379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Д09И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2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 Ж 00 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32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eastAsia="Times New Roman" w:cs="Times New Roman"/>
      <w:lang w:val="en-US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44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Красная строка 2 Знак"/>
    <w:basedOn w:val="Style8"/>
    <w:qFormat/>
    <w:rPr>
      <w:sz w:val="24"/>
      <w:szCs w:val="24"/>
    </w:rPr>
  </w:style>
  <w:style w:type="character" w:styleId="Style11">
    <w:name w:val="Текст Знак"/>
    <w:basedOn w:val="Style6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23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basedOn w:val="Style6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Абзац списка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8:00Z</dcterms:created>
  <dc:creator>Фин</dc:creator>
  <dc:description/>
  <cp:keywords/>
  <dc:language>en-US</dc:language>
  <cp:lastModifiedBy>Кудина</cp:lastModifiedBy>
  <cp:lastPrinted>2015-07-08T17:35:00Z</cp:lastPrinted>
  <dcterms:modified xsi:type="dcterms:W3CDTF">2016-12-19T05:32:00Z</dcterms:modified>
  <cp:revision>71</cp:revision>
  <dc:subject/>
  <dc:title/>
</cp:coreProperties>
</file>