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1" w:hanging="22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18.12.2015 №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оталицкого сельского поселения </w:t>
      </w:r>
    </w:p>
    <w:p>
      <w:pPr>
        <w:pStyle w:val="Normal"/>
        <w:widowControl w:val="false"/>
        <w:autoSpaceDE w:val="false"/>
        <w:ind w:left="928" w:hanging="0"/>
        <w:jc w:val="center"/>
        <w:rPr/>
      </w:pPr>
      <w:r>
        <w:rPr>
          <w:b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и группам видов расходов классификации расходов бюджетов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(в редакции Решения Совета от 15.12.2016 №114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10"/>
        <w:gridCol w:w="850"/>
        <w:gridCol w:w="1559"/>
        <w:gridCol w:w="1560"/>
      </w:tblGrid>
      <w:tr>
        <w:trPr>
          <w:trHeight w:val="383" w:hRule="atLeast"/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10" w:hRule="atLeas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Выплата муниципальных пенсий за выслугу лет (</w:t>
            </w: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Ф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 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апитальные вложения в объекты государственной (муниципальной) собственности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Новоталицком сельском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1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и проведение социально – значимых мероприятий для населения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Б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творчества Новоталицкого сельского поселения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Б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1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 Новоталицкого сельского поселения 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Б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</w:t>
            </w:r>
            <w:r>
              <w:rPr>
                <w:rFonts w:eastAsia="Andale Sans UI"/>
                <w:sz w:val="28"/>
                <w:szCs w:val="28"/>
              </w:rPr>
              <w:t xml:space="preserve"> и работы спортивных секций на территории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роведение и организация участия населения Новоталицкого сельского поселения в спортивно-массовых мероприятиях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и проведение занятий физкультурно-спортивной направленности в Новоталицкого сельском поселении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и проведение мероприятий для детей и молодёжи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Ю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готовка и утверждение градостроительных планов земельных участков на территории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,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 xml:space="preserve">Формирование открытого и общедоступного информационного ресурса, содержащего информацию о деятельности органов местного самоуправления </w:t>
            </w:r>
            <w:r>
              <w:rPr>
                <w:bCs/>
                <w:sz w:val="28"/>
                <w:szCs w:val="28"/>
              </w:rPr>
              <w:t xml:space="preserve">Новоталицкого </w:t>
            </w:r>
            <w:r>
              <w:rPr>
                <w:sz w:val="28"/>
                <w:szCs w:val="28"/>
              </w:rPr>
              <w:t>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существление подписки на периодические печатные изда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07 0 00 Э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8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91,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,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автомобильных дорог местного значения между населёнными пунктам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ая программа «Пожарная безопасность  населенных пунктов Новоталиц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возникновения подтоплений и паводковых ситуа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  <w:lang w:eastAsia="ar-SA"/>
              </w:rPr>
              <w:t xml:space="preserve">Профилактические противопаводковые мероприят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>обеспечения</w:t>
            </w:r>
            <w:r>
              <w:rPr>
                <w:i/>
                <w:sz w:val="28"/>
                <w:szCs w:val="28"/>
                <w:lang w:eastAsia="ar-SA"/>
              </w:rPr>
              <w:t xml:space="preserve">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Г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оздание условий для забора воды из источников водоснабжен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>обеспечения</w:t>
            </w:r>
            <w:r>
              <w:rPr>
                <w:i/>
                <w:sz w:val="28"/>
                <w:szCs w:val="28"/>
                <w:lang w:eastAsia="ar-SA"/>
              </w:rPr>
              <w:t xml:space="preserve">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>обеспечения</w:t>
            </w:r>
            <w:r>
              <w:rPr>
                <w:i/>
                <w:sz w:val="28"/>
                <w:szCs w:val="28"/>
                <w:lang w:eastAsia="ar-SA"/>
              </w:rPr>
              <w:t xml:space="preserve">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>обеспечения</w:t>
            </w:r>
            <w:r>
              <w:rPr>
                <w:i/>
                <w:sz w:val="28"/>
                <w:szCs w:val="28"/>
                <w:lang w:eastAsia="ar-SA"/>
              </w:rPr>
              <w:t xml:space="preserve">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Г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Новоталицкого сельского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4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я уличного освещения в населенных пунктах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общественных мест массового пребывания граждан на территории посел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воза и сбора ТБО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9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7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,1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ая администрац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Организация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ИП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направления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отлову и содержанию безнадзорных животных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7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шение вопросов местного значения межмуниципального характера в соответствии с Уставом Ивановского муниципального района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П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7П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езервные фонды местных администраций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П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ереданных полномочий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1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7:00Z</dcterms:created>
  <dc:creator>Кутыгина</dc:creator>
  <dc:description/>
  <cp:keywords/>
  <dc:language>en-US</dc:language>
  <cp:lastModifiedBy>Кудина</cp:lastModifiedBy>
  <dcterms:modified xsi:type="dcterms:W3CDTF">2016-12-19T05:34:00Z</dcterms:modified>
  <cp:revision>74</cp:revision>
  <dc:subject/>
  <dc:title/>
</cp:coreProperties>
</file>