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36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041" w:hanging="221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овоталицкого                                                                                                                                  сельского поселения</w:t>
      </w:r>
    </w:p>
    <w:p>
      <w:pPr>
        <w:pStyle w:val="Normal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18.12.2015  №4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овоталиц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6 год</w:t>
      </w:r>
    </w:p>
    <w:p>
      <w:pPr>
        <w:pStyle w:val="Normal"/>
        <w:widowControl w:val="false"/>
        <w:autoSpaceDE w:val="false"/>
        <w:ind w:left="928" w:hanging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в редакции Решений Совета от 26.02.2016 № 60, от 26.05.2016 №85, от 30.06.2016 №90, от 22.09.2016 № 98, от 18.11.2016 № 107, от 15.12.2016 №114)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7"/>
        <w:gridCol w:w="992"/>
        <w:gridCol w:w="1276"/>
      </w:tblGrid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 на территории Новоталиц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Выплата муниципальных пенсий за выслугу лет (</w:t>
            </w:r>
            <w:r>
              <w:rPr>
                <w:i/>
                <w:sz w:val="28"/>
                <w:szCs w:val="28"/>
              </w:rPr>
              <w:t>Социальное обеспечение и иные выплаты населению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Ф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лучшение состояния коммунальной инфраструктуры, качества предоставления жилищно-коммунальных услуг, обеспечение комфортным жильем и объектами социальной инфраструктуры населения Новоталиц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19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bCs/>
                <w:sz w:val="28"/>
                <w:szCs w:val="28"/>
              </w:rPr>
              <w:t>Развитие газификации поселения Новоталицкого сельского поселе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й трансферт на газификацию д.Зыбиха </w:t>
            </w:r>
            <w:r>
              <w:rPr>
                <w:i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Ш9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Новоталицком сельском поселен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90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проведение социально-значимых мероприят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Межбюджетный трансферт на организацию и проведение социально – значимых мероприятий для населения Новоталицкого сельского поселения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Б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Новоталицкого сельского поселения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Б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Межбюджетный трансферт на библиотечное, библиографическое и информационное обслуживание пользователей библиотеки Новоталицкого сельского поселения 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Б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на территории Новоталиц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Подпрограмма «Организация и проведение спортивных мероприятий</w:t>
            </w:r>
            <w:r>
              <w:rPr>
                <w:rFonts w:eastAsia="Andale Sans UI"/>
                <w:sz w:val="28"/>
                <w:szCs w:val="28"/>
              </w:rPr>
              <w:t xml:space="preserve"> и работы спортивных секций на территории сельского поселе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Межбюджетный трансферт на проведение и организацию участия населения Новоталицкого сельского поселения в спортивно-массовых мероприятиях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Д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Межбюджетный трансферт  на организацию и проведение занятий физкультурно-спортивной направленности в Новоталицком сельском поселении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Д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Новоталиц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бота с детьми и молодежью по месту житель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й трансферт на организацию и проведение мероприятий для детей и молодёжи Новоталицкого сельского поселения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Ю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планирование и планировка территорий в Новоталицком сельском поселен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9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й трансферт на разработку проекта внесения изменений в генеральный план Новоталицкого сельского поселения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Ч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й трансферт на разработку проекта внесения изменений в правила землепользования и застройки Новоталицкого сельского поселения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Ч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й трансферт на подготовку и утверждение градостроительных планов земельных участков на территории Новоталицкого сельского поселения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Ч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карты (плана) объектов землеустройства территории населенных пунктов Новоталицкого сельского поселения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Ч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вышение уровня информационной открытости органов местного самоуправления Новоталиц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 xml:space="preserve"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</w:t>
            </w:r>
            <w:r>
              <w:rPr>
                <w:bCs/>
                <w:sz w:val="28"/>
                <w:szCs w:val="28"/>
              </w:rPr>
              <w:t xml:space="preserve">Новоталицкого </w:t>
            </w:r>
            <w:r>
              <w:rPr>
                <w:sz w:val="28"/>
                <w:szCs w:val="28"/>
              </w:rPr>
              <w:t>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Межбюджетный трансферт на осуществление подписки на периодические печатные издания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нормативных правовых актов в информационном бюллетене «Сборник нормативных актов Ивановского муниципального района», СМИ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307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Межбюджетный трансферт на организацию межведомственного электронного взаимодействия при предоставлении муниципальных услуг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Э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Новоталицкого сельского поселе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27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иобретение и продажа имущества, оформление прав муниципальной собственности на объекты недвижимост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технической документации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Я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рыночной стоимости имущества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Я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кадастровых работ в отношении земельных участков под объектами, находящимися в муниципальной собственности поселения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08 1 00 Я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мущества, находящегося в казне Новоталиц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текущий ремонт муниципального имущества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1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текущий ремонт муниципального имущества </w:t>
            </w:r>
            <w:r>
              <w:rPr>
                <w:i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Я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имущественной основы деятельности администрации Новоталиц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текущий ремонт муниципального имущества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Я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текущий ремонт муниципального имущества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Я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Новоталиц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72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текущий ремонт дорог внутри населенных пунктов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Л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2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текущий ремонт автомобильных дорог местного значения между населёнными пунктами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Л10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/>
                <w:sz w:val="28"/>
                <w:szCs w:val="28"/>
              </w:rPr>
              <w:t>Муниципальная программа «Пожарная безопасность  населенных пунктов Новоталицкого сельского поселе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программа «Предупреждение возникновения пожаров, профилактика пожар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ыполнение мероприятий, исключающих возможность переброса огня при лесных и торфяных пожарах на здания и сооружения </w:t>
            </w:r>
            <w:r>
              <w:rPr>
                <w:i/>
                <w:sz w:val="28"/>
                <w:szCs w:val="28"/>
                <w:lang w:eastAsia="ar-SA"/>
              </w:rPr>
              <w:t xml:space="preserve">(Закупка товаров, работ и услуг для </w:t>
            </w:r>
            <w:r>
              <w:rPr>
                <w:bCs/>
                <w:i/>
                <w:sz w:val="28"/>
                <w:szCs w:val="28"/>
              </w:rPr>
              <w:t xml:space="preserve">обеспечения  </w:t>
            </w:r>
            <w:r>
              <w:rPr>
                <w:i/>
                <w:sz w:val="28"/>
                <w:szCs w:val="28"/>
                <w:lang w:eastAsia="ar-SA"/>
              </w:rPr>
              <w:t>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Г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офилактические противопожарные мероприятия и создание условий для оповещения населения </w:t>
            </w:r>
            <w:r>
              <w:rPr>
                <w:i/>
                <w:sz w:val="28"/>
                <w:szCs w:val="28"/>
                <w:lang w:eastAsia="ar-SA"/>
              </w:rPr>
              <w:t xml:space="preserve">(Закупка товаров, работ и услуг для </w:t>
            </w:r>
            <w:r>
              <w:rPr>
                <w:bCs/>
                <w:i/>
                <w:sz w:val="28"/>
                <w:szCs w:val="28"/>
              </w:rPr>
              <w:t xml:space="preserve">обеспечения  </w:t>
            </w:r>
            <w:r>
              <w:rPr>
                <w:i/>
                <w:sz w:val="28"/>
                <w:szCs w:val="28"/>
                <w:lang w:eastAsia="ar-SA"/>
              </w:rPr>
              <w:t>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10 2 00 Г6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лагоустройство территории Новоталиц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86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Подпрограмма «Организация и содержание уличного освещения в населенных пунктах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5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ремонт линий уличного освещения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Ц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нтаж (строительство) объектов уличного освещения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ЦС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(строительство) объектов уличного освещения (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Иные бюджетные ассигнования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ЦС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4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содержание общественных мест массового пребывания граждан на территории поселения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Ц8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ывоза и сбора ТБО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Ц9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sz w:val="28"/>
                <w:szCs w:val="28"/>
              </w:rPr>
              <w:t>Подпрограмма «</w:t>
            </w:r>
            <w:r>
              <w:rPr>
                <w:sz w:val="28"/>
                <w:szCs w:val="28"/>
              </w:rPr>
              <w:t>Содержание источников нецентрализованного водоснабжения на территории Новоталицкого сельского поселения и проведение контроля качества воды в ни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ее содержание источников нецентрализованного водоснабжения на территории муниципального образования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0 Ц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ереселение граждан из аварийного жилищного фонда с учетом необходимости развития малоэтажного жилищного строительства на территории Новоталиц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нос аварийных домов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Ш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обретение у застройщиков и лиц, не являющихся застройщиками, жилых помещений в многоквартирных домах, в том числе указанных в пунктах 2 и 3 части 2 статьи 49 Градостроительного кодекса Российской Федерации, и (или)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роительство таких домов за счет средств местного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ая инфраструктура жилых домов, строящихся  по программе «Переселение из аварийного жилфонда с учетом необходимости развития малоэтажного жилищного строительства на территории Новоталицкого сельского поселения» 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 00 3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территорий Новоталиц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4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зификация жилых домов ПК «Михалево» 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Ж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ной документации на строительство очистных сооружений в с.Ново-Талицы ул.3-я Яковлевская</w:t>
            </w:r>
            <w:r>
              <w:rPr>
                <w:i/>
                <w:sz w:val="28"/>
                <w:szCs w:val="28"/>
              </w:rPr>
              <w:t xml:space="preserve"> 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 государственных (муниципальных) нужд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Ж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04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8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П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стная администрация (</w:t>
            </w:r>
            <w:r>
              <w:rPr>
                <w:bCs/>
                <w:i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69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ая администрация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ая администрация (</w:t>
            </w:r>
            <w:r>
              <w:rPr>
                <w:bCs/>
                <w:i/>
                <w:sz w:val="28"/>
                <w:szCs w:val="28"/>
              </w:rPr>
              <w:t>Иные бюджетные ассигно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0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жбюджетный трансферт на о</w:t>
            </w:r>
            <w:r>
              <w:rPr>
                <w:bCs/>
                <w:sz w:val="28"/>
                <w:szCs w:val="28"/>
              </w:rPr>
              <w:t xml:space="preserve">рганизацию межмуниципального сотрудничества в сфере земельных отношений в соответствии с заключенными соглашениями </w:t>
            </w:r>
            <w:r>
              <w:rPr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ИК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жбюджетный трансферт на</w:t>
            </w:r>
            <w:r>
              <w:rPr>
                <w:bCs/>
                <w:sz w:val="28"/>
                <w:szCs w:val="28"/>
              </w:rPr>
              <w:t xml:space="preserve"> исполнение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П 00 И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направления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9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нос в уставный капитал ООО "Управляющая компания Ивановского района" </w:t>
            </w:r>
            <w:r>
              <w:rPr>
                <w:i/>
                <w:sz w:val="28"/>
                <w:szCs w:val="28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 000П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отлову и содержанию безнадзорных животных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7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Уставом Ивановского муниципального района (</w:t>
            </w:r>
            <w:r>
              <w:rPr>
                <w:bCs/>
                <w:i/>
                <w:sz w:val="28"/>
                <w:szCs w:val="28"/>
              </w:rPr>
              <w:t>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0П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6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лата членских взносов в Ассоциацию муниципальных образований Ивановской области (</w:t>
            </w:r>
            <w:r>
              <w:rPr>
                <w:bCs/>
                <w:i/>
                <w:sz w:val="28"/>
                <w:szCs w:val="28"/>
              </w:rPr>
              <w:t>Иные бюджетные ассигновани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7П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 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Д09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Резервные фонды местных администраций </w:t>
            </w:r>
            <w:r>
              <w:rPr>
                <w:i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П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схем водоснабжения и водоотведения 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Ж 00 СВ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ереданных полномочий Российской Федер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bCs/>
                <w:i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bCs/>
                <w:i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>
          <w:trHeight w:val="195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 xml:space="preserve">Закупка товаров, работ и услуг для </w:t>
            </w:r>
            <w:r>
              <w:rPr>
                <w:i/>
                <w:sz w:val="28"/>
                <w:szCs w:val="28"/>
              </w:rPr>
              <w:t xml:space="preserve">обеспечения </w:t>
            </w:r>
            <w:r>
              <w:rPr>
                <w:bCs/>
                <w:i/>
                <w:sz w:val="28"/>
                <w:szCs w:val="28"/>
              </w:rPr>
              <w:t>государственных (муниципальных) нужд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 00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5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07:00Z</dcterms:created>
  <dc:creator>Кутыгина</dc:creator>
  <dc:description/>
  <cp:keywords/>
  <dc:language>en-US</dc:language>
  <cp:lastModifiedBy>Кудина</cp:lastModifiedBy>
  <cp:lastPrinted>2016-06-29T14:39:00Z</cp:lastPrinted>
  <dcterms:modified xsi:type="dcterms:W3CDTF">2016-12-19T05:33:00Z</dcterms:modified>
  <cp:revision>107</cp:revision>
  <dc:subject/>
  <dc:title/>
</cp:coreProperties>
</file>