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041" w:hanging="0"/>
        <w:jc w:val="right"/>
        <w:rPr/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5  № 45 </w:t>
      </w:r>
    </w:p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8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бюджета Новоталицкого сельского поселения 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17 и 2018  годов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709"/>
        <w:gridCol w:w="708"/>
        <w:gridCol w:w="709"/>
        <w:gridCol w:w="2268"/>
        <w:gridCol w:w="709"/>
        <w:gridCol w:w="1134"/>
        <w:gridCol w:w="1276"/>
      </w:tblGrid>
      <w:tr>
        <w:trPr>
          <w:trHeight w:val="425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1425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2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1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7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0 00 000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97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97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7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стная админист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7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7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63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63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185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185,6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0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И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4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4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И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104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104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 00 П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П0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98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3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открытого и общедоступного информационного ресурса, содержащего информацию о деятельности органов местного самоуправления </w:t>
            </w:r>
            <w:r>
              <w:rPr>
                <w:bCs/>
                <w:color w:val="000000"/>
                <w:sz w:val="28"/>
                <w:szCs w:val="28"/>
              </w:rPr>
              <w:t xml:space="preserve">Новоталицкого </w:t>
            </w:r>
            <w:r>
              <w:rPr>
                <w:sz w:val="28"/>
                <w:szCs w:val="28"/>
              </w:rPr>
              <w:t>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0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6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66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8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П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7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0П9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447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7П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7П2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1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4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населённых пунктов Новоталицкого 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0 1 00 000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адков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Г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1 00 Г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5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5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6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6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5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6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7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07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810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9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00 Л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10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59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градостроительных планов земельных участков на территории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Ч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 0 00 Ч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3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8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8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81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лномочий переданных полномочий субъекта Российской Федера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предельными индексами рост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0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9 00 80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81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4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4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3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31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8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8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82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8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9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9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ёжь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рганизация и проведение мероприятий для детей и молодёжи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Ю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 1 00 Ю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8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28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28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талицком 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рганизация и проведение социально – значимых мероприятий для населения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Б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1 00 Б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9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Б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2 00 Б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5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5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Б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3 00 Б3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9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9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6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6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а территор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Ф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1 00 Ф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а территории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ыми помещениями детей-сирот и детей, оставшихся без попечения родителе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3 00 80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5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6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ведение и организация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00 Д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рганизация и проведение занятий физкультурно-спортивной направленности в Новоталицкого сельском поселен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00 Д2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6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2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1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92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едомственной структуры расх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Новоталицкого сельского поселения на </w:t>
      </w:r>
      <w:r>
        <w:rPr>
          <w:b/>
          <w:bCs/>
          <w:color w:val="000000"/>
          <w:sz w:val="28"/>
          <w:szCs w:val="28"/>
        </w:rPr>
        <w:t>плановый период 2017 и 2018 годов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ведена Решением Совета от 15.12.2016 №114)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992"/>
        <w:gridCol w:w="709"/>
        <w:gridCol w:w="1843"/>
        <w:gridCol w:w="567"/>
        <w:gridCol w:w="992"/>
        <w:gridCol w:w="992"/>
      </w:tblGrid>
      <w:tr>
        <w:trPr>
          <w:trHeight w:val="469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о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469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17 год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Новоталиц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1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1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21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автомобильных дорог местного значения между населёнными пунк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00 Л10И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1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1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color w:val="000000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eastAsia="Times New Roman" w:cs="Times New Roman"/>
      <w:lang w:val="en-US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4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Красная строка 2 Знак"/>
    <w:basedOn w:val="Style8"/>
    <w:qFormat/>
    <w:rPr>
      <w:sz w:val="24"/>
      <w:szCs w:val="24"/>
    </w:rPr>
  </w:style>
  <w:style w:type="character" w:styleId="Style11">
    <w:name w:val="Текст Знак"/>
    <w:basedOn w:val="Style6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23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8:00Z</dcterms:created>
  <dc:creator>Фин</dc:creator>
  <dc:description/>
  <cp:keywords/>
  <dc:language>en-US</dc:language>
  <cp:lastModifiedBy>Кудина</cp:lastModifiedBy>
  <cp:lastPrinted>2015-07-08T17:35:00Z</cp:lastPrinted>
  <dcterms:modified xsi:type="dcterms:W3CDTF">2016-12-19T05:31:00Z</dcterms:modified>
  <cp:revision>61</cp:revision>
  <dc:subject/>
  <dc:title/>
</cp:coreProperties>
</file>