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Новоталиц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szCs w:val="28"/>
        </w:rPr>
        <w:t>от «15» декабря 2016г. №111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8 и 2019 годов</w:t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й Совета от 28.09.2017 № 164)</w:t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7410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7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3 643 8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4 190 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3 643 8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7-09-29T12:34:00Z</dcterms:modified>
  <cp:revision>65</cp:revision>
  <dc:subject/>
  <dc:title> </dc:title>
</cp:coreProperties>
</file>