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36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left="5041" w:hanging="2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Новоталиц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**» декабря 2018 г. № **</w:t>
      </w:r>
    </w:p>
    <w:p>
      <w:pPr>
        <w:pStyle w:val="TextBody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а Новоталиц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9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  <w:gridCol w:w="1899"/>
        <w:gridCol w:w="1300"/>
        <w:gridCol w:w="2115"/>
      </w:tblGrid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Новоталиц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ем и объектами социальной инфраструктуры населения Новоталиц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Новоталицком сельском поселении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8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Новоталицкого сельского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Новоталицкого сельского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Новоталиц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Новоталицкого сельского поселения в спортивно-массовых мероприятия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Новоталицком сельском поселе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Новоталиц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Новоталицкого сельского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Новоталиц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Новоталиц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и информирование населения о деятельности органов местного самоупра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7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7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7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Новоталиц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2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 Новоталиц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2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2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2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5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Новоталиц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5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селенных пунктов Новоталиц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редупреждение возникновения пожаров, профилактика пожаров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едупреждение возникновения пожаров, профилактика пожаров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4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4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5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5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6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Г6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Новоталиц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16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8 4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4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4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87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37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49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4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1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9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00,00</w:t>
            </w:r>
          </w:p>
        </w:tc>
      </w:tr>
      <w:tr>
        <w:trPr>
          <w:trHeight w:val="23" w:hRule="atLeast"/>
        </w:trPr>
        <w:tc>
          <w:tcPr>
            <w:tcW w:w="1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 944 4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10:00Z</dcterms:created>
  <dc:creator>Фин</dc:creator>
  <dc:description/>
  <cp:keywords/>
  <dc:language>en-US</dc:language>
  <cp:lastModifiedBy>Гущенкова</cp:lastModifiedBy>
  <dcterms:modified xsi:type="dcterms:W3CDTF">2018-11-14T08:03:00Z</dcterms:modified>
  <cp:revision>18</cp:revision>
  <dc:subject/>
  <dc:title/>
</cp:coreProperties>
</file>