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овоталицкого 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Новоталицкое сельского поселения на 2019 год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  <w:gridCol w:w="1951"/>
        <w:gridCol w:w="743"/>
        <w:gridCol w:w="2203"/>
      </w:tblGrid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44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10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73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73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73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4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1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9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1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Новоталиц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е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7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7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7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7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селенных пунктов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едупреждение возникновения пожаров, профилактика пожар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едупреждение возникновения пожаров, профилактика пожар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5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5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6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6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2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43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населения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6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6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4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4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Новоталиц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3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3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Новоталицком сельском поселен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8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Новоталиц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Новоталиц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7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Новоталиц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Новоталицкого сельского поселения в спортивно-массов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Новоталицком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44 4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4:00Z</dcterms:created>
  <dc:creator>Широкова</dc:creator>
  <dc:description/>
  <cp:keywords/>
  <dc:language>en-US</dc:language>
  <cp:lastModifiedBy>Гущенкова</cp:lastModifiedBy>
  <dcterms:modified xsi:type="dcterms:W3CDTF">2018-11-14T08:02:00Z</dcterms:modified>
  <cp:revision>16</cp:revision>
  <dc:subject/>
  <dc:title/>
</cp:coreProperties>
</file>