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овоталиц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талицкого сельского поселения по разделам и подразде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ификации расходов бюджетов на плановый период 2020 и 2021 год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1843"/>
        <w:gridCol w:w="1843"/>
      </w:tblGrid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04 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7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22 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6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6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30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3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 39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 495 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5:00Z</dcterms:created>
  <dc:creator>Фин</dc:creator>
  <dc:description/>
  <cp:keywords/>
  <dc:language>en-US</dc:language>
  <cp:lastModifiedBy>Гущенкова</cp:lastModifiedBy>
  <dcterms:modified xsi:type="dcterms:W3CDTF">2018-11-08T12:53:00Z</dcterms:modified>
  <cp:revision>17</cp:revision>
  <dc:subject/>
  <dc:title/>
</cp:coreProperties>
</file>