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Новоталиц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Новотали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0 и 2021 год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73"/>
        <w:gridCol w:w="1337"/>
        <w:gridCol w:w="1917"/>
        <w:gridCol w:w="2002"/>
      </w:tblGrid>
      <w:tr>
        <w:trPr>
          <w:trHeight w:val="23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населения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Новоталицком сельском поселении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8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8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Новоталицкого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Новоталицкого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Новоталицкого сельского поселения в спортивно-массовых мероприятия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Новоталицком сельском поселен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Новоталицкого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Новоталиц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е населения о деятельности органов мест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7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7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2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2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2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2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2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2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2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2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5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5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селенных пунктов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едупреждение возникновения пожаров, профилактика пожаров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едупреждение возникновения пожаров, профилактика пожаров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4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4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5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5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6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6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Новоталиц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41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3 4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2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2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2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2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13 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481 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2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52 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97 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37 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82 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1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1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42 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 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95 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95 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4:00Z</dcterms:created>
  <dc:creator>Фин</dc:creator>
  <dc:description/>
  <cp:keywords/>
  <dc:language>en-US</dc:language>
  <cp:lastModifiedBy>Гущенкова</cp:lastModifiedBy>
  <dcterms:modified xsi:type="dcterms:W3CDTF">2018-11-14T08:03:00Z</dcterms:modified>
  <cp:revision>15</cp:revision>
  <dc:subject/>
  <dc:title/>
</cp:coreProperties>
</file>