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Новоталицкого 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**» декабря 2018 г. № **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Новоталицкого сельского поселения на плановый период 2020 и 2021 годов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850"/>
        <w:gridCol w:w="851"/>
        <w:gridCol w:w="1984"/>
        <w:gridCol w:w="851"/>
        <w:gridCol w:w="1984"/>
        <w:gridCol w:w="1985"/>
      </w:tblGrid>
      <w:tr>
        <w:trPr>
          <w:trHeight w:val="2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ного распоряди-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-разде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сход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лиц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39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495 4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536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604 7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 5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 5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 5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 5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 5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76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22 4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76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22 4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76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22 4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ая 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37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82 9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1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42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 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 9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7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7 3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7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7 3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ения части передаваемых органам местного самоуправления сельских поселений полномочий по решению вопросов местного значения района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2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7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4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06 8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уровня информационной открытости органов местного самоуправления Новоталиц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2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2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2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формирование открытого и общедоступного информационного ресурса, содержащего информацию о деятельности органов местного самоуправления Новоталицкого 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убликацию нормативных правовых актов в информационном бюллетене «Сборник нормативных актов Ивановского муниципального района», СМИ и информирование населения о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7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5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7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5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7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7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Новоталиц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 3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 Новоталиц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 3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 3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 3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 3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90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13 3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90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13 3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решение вопросов местного значения межмуниципального характера в соответствии с Уставом Ивано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4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17 3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4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17 3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НД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НД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 6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4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 9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 9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жарная безопасность населенных пунктов Новоталиц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 9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редупреждение возникновения пожаров, профилактика пожар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 9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едупреждение возникновения пожаров, профилактика пожар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 9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забора воды из источников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Г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Г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Г5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Г5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е противопожарные мероприятия и создание условий для оповеще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Г6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Г6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2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2 6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автомобильных дорог общего пользования местного значения Новоталиц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67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30 1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9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9 5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Новоталиц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9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9 5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 Новоталиц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9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9 5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9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9 5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униципального жилищного фонда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 5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 5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лучшение состояния коммунальной инфраструктуры, качества предоставления жилищно-коммунальных услуг, обеспечение комфортным жильем и объектами социальной инфраструктуры населения Новоталиц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нецентрализованных источников водоснаб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нецентрализованных источников водоснабж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41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3 4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территории Новоталиц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41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3 4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уличного освещения в населенных пунктах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8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8 4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и ремонт линий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8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8 4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8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8 4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8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8 4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2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35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2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35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захорон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общественных мест массового пребывания граждан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82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5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82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5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Молодежь Новоталиц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бота с детьми и молодежью по месту жи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мероприятий для детей и молодёж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мероприятий для детей и молодёжи Новоталиц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13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83 7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13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83 7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культуры в Новоталицком сель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68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68 7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оциально-значим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оциально-значим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социально-значимых мероприятий для населения Новоталиц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работы творческих коллективов и объедин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8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8 7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работы творческих коллективов и объедин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8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8 7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деятельности клубных формирований и формирований самодеятельного народного творчества Новоталиц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8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8 7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8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8 7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Новоталиц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15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 Новоталиц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15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15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15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07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7 9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 1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циальная поддержка граждан на территории Новоталиц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Выплата муниципальных пенс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казание мер социальной поддержки гражданам, замещавшим должности муниципальной службы, выборные муниципальные должности на профессиональной постоянной основ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а муниципальных пенсии за выслугу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3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3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физической культуры и спорта на территории Новоталиц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3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портивных мероприятий и работы спортивных секций на территории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3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портивных мероприятий и работы спортивных секций на территории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3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роведение и организацию участия населения Новоталицкого сельского поселения в спортивно-массо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2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2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занятий физкультурно-спортивной направленности в Новоталицком сельском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 1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 1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МД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0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МД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00,00</w:t>
            </w:r>
          </w:p>
        </w:tc>
      </w:tr>
      <w:tr>
        <w:trPr>
          <w:trHeight w:val="23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0 39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8 495 4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06:00Z</dcterms:created>
  <dc:creator>Широкова</dc:creator>
  <dc:description/>
  <cp:keywords/>
  <dc:language>en-US</dc:language>
  <cp:lastModifiedBy>Гущенкова</cp:lastModifiedBy>
  <dcterms:modified xsi:type="dcterms:W3CDTF">2018-11-14T08:03:00Z</dcterms:modified>
  <cp:revision>18</cp:revision>
  <dc:subject/>
  <dc:title/>
</cp:coreProperties>
</file>