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06» декабря 2019 год                                                                                                          № 335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20 год </w:t>
      </w:r>
    </w:p>
    <w:p>
      <w:pPr>
        <w:pStyle w:val="Style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 на плановый период 2021 и 2022 годов</w:t>
      </w:r>
    </w:p>
    <w:p>
      <w:pPr>
        <w:pStyle w:val="Style7"/>
        <w:jc w:val="center"/>
        <w:rPr/>
      </w:pPr>
      <w:r>
        <w:rPr>
          <w:bCs/>
          <w:i/>
          <w:sz w:val="28"/>
          <w:szCs w:val="28"/>
        </w:rPr>
        <w:t>(в редакции решения Совета от 05.03.2020 № 349, от 08.06.2020 №373, от 13.08.2020 № 382, от 29.10.2020 № 10, от 25.12.2020 №31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20 год и на плановый период 2021 и 2020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20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41 482 934,14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43 794 462,5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 бюджета Новоталицкого сельского поселения в сумме 2 311 528,36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21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35 360 800,00 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35 360 8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2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34 347 3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34 347 3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 xml:space="preserve">Новоталицкого </w:t>
      </w:r>
      <w:r>
        <w:rPr>
          <w:sz w:val="28"/>
          <w:szCs w:val="28"/>
        </w:rPr>
        <w:t xml:space="preserve">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20 и плановый период 2021 и 2022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талиц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20 год согласно приложению 2 к настоящему решению и на плановый период 2021 и 2022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0 году в сумме 4 707 464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21 году в сумме 2 662 9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2 году</w:t>
      </w:r>
      <w:r>
        <w:rPr>
          <w:bCs/>
          <w:sz w:val="28"/>
          <w:szCs w:val="28"/>
        </w:rPr>
        <w:t xml:space="preserve"> в сумме 1 498 6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0 году в сумме 7 296 737,5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21 году в сумме 4 296 4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в) в 2022 году в сумме 4 296 4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Новоталиц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овоталицкого сельского поселения, закрепляемые за ними виды (подвиды) доходов бюджета на 2020 год и на плановый период 2021 и 2022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Новоталицкого сельского поселения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 на 2020 год согласно приложению 6 к настоящему решению и на плановый период 2021 и 2022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 на 2020 год согласно приложению 8 к настоящему решению и на плановый период 2021 и 2022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 согласно приложению 10 к настоящему решению и на плановый период 2021 и 2022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20 году в сумме </w:t>
      </w:r>
      <w:r>
        <w:rPr>
          <w:bCs/>
          <w:sz w:val="28"/>
          <w:szCs w:val="28"/>
        </w:rPr>
        <w:t xml:space="preserve">5 703 000,00 </w:t>
      </w:r>
      <w:r>
        <w:rPr>
          <w:color w:val="000000"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в 2021 году в сумме 5 750 900,00 рублей</w:t>
      </w:r>
      <w:r>
        <w:rPr>
          <w:color w:val="000000"/>
          <w:sz w:val="28"/>
          <w:szCs w:val="28"/>
        </w:rPr>
        <w:t>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2 году </w:t>
      </w:r>
      <w:r>
        <w:rPr>
          <w:bCs/>
          <w:sz w:val="28"/>
          <w:szCs w:val="28"/>
        </w:rPr>
        <w:t xml:space="preserve"> в сумме 5 750 900,00 рублей</w:t>
      </w:r>
      <w:r>
        <w:rPr>
          <w:color w:val="000000"/>
          <w:sz w:val="28"/>
          <w:szCs w:val="28"/>
        </w:rPr>
        <w:t>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0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1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Cs w:val="28"/>
        </w:rPr>
        <w:t>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21 год планового периода</w:t>
      </w:r>
      <w:r>
        <w:rPr>
          <w:bCs/>
          <w:szCs w:val="28"/>
        </w:rPr>
        <w:t xml:space="preserve"> в сумме 766 400,00 руб.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22 год планового периода</w:t>
      </w:r>
      <w:r>
        <w:rPr>
          <w:bCs/>
          <w:szCs w:val="28"/>
        </w:rPr>
        <w:t xml:space="preserve"> в сумме 1 540 300,00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0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1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Cs/>
          <w:szCs w:val="28"/>
        </w:rPr>
        <w:t xml:space="preserve">7. Установить размер увеличения (индексации) денежного вознаграждения (должностного оклада) депутатов, выборных должностных лиц местного самоуправления, осуществляющих свои полномочия на постоянной основе, размеров месячных окладов муниципальных служащих Новоталицкого сельского поселения в соответствии с замещаемыми ими должностями муниципальной службы Новоталицкого сельского поселения и размеров ежемесячных выплат за присвоенный классный чин муниципальных служащих Новоталицкого сельского поселения, должностных окладов работников органов местного самоуправления Новоталицкого сельского поселения, должности которых не отнесены к должностям муниципальной службы с 1 октября 2020 года равного 1,042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величении (индексации) денежного вознаграждения (месячного должностного оклада и месячного оклада за классный чин) его размер подлежи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татья 5.1. Особенности исполнения бюджета Новоталицкого сельского поселения в 2020 году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. Установить в соответствии со </w:t>
      </w:r>
      <w:hyperlink r:id="rId2">
        <w:r>
          <w:rPr>
            <w:rStyle w:val="InternetLink"/>
            <w:rFonts w:eastAsia="Calibri"/>
            <w:szCs w:val="28"/>
          </w:rPr>
          <w:t>статьей 217</w:t>
        </w:r>
      </w:hyperlink>
      <w:r>
        <w:rPr>
          <w:rFonts w:eastAsia="Calibri"/>
          <w:szCs w:val="28"/>
        </w:rPr>
        <w:t xml:space="preserve"> Бюджетного кодекса Российской Федерации, что дополнительными основаниями для внесения изменений в показатели сводной бюджетной росписи бюджета </w:t>
      </w:r>
      <w:r>
        <w:rPr>
          <w:bCs/>
          <w:szCs w:val="28"/>
        </w:rPr>
        <w:t xml:space="preserve">Новоталицкого </w:t>
      </w:r>
      <w:r>
        <w:rPr>
          <w:rFonts w:eastAsia="Calibri"/>
          <w:szCs w:val="28"/>
        </w:rPr>
        <w:t>сельского поселения  являю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Cs w:val="28"/>
        </w:rPr>
        <w:t xml:space="preserve">- </w:t>
      </w:r>
      <w:r>
        <w:rPr>
          <w:rFonts w:eastAsia="Calibri"/>
        </w:rPr>
        <w:t xml:space="preserve">решения (предложения) главных распорядителей средств бюджета </w:t>
      </w:r>
      <w:r>
        <w:rPr>
          <w:bCs/>
          <w:szCs w:val="28"/>
        </w:rPr>
        <w:t xml:space="preserve">Новоталицкого </w:t>
      </w:r>
      <w:r>
        <w:rPr>
          <w:rFonts w:eastAsia="Calibri"/>
        </w:rPr>
        <w:t xml:space="preserve">сельского поселения о перераспределении бюджетных ассигнований по расходам между </w:t>
      </w:r>
      <w:r>
        <w:rPr>
          <w:szCs w:val="28"/>
        </w:rPr>
        <w:t xml:space="preserve">разделами, подразделами, целевыми статьями и видами расходов бюджета в пределах предусмотренных объемов средств на реализацию основного мероприятия муниципальной программы; </w:t>
      </w:r>
    </w:p>
    <w:p>
      <w:pPr>
        <w:pStyle w:val="Normal"/>
        <w:autoSpaceDE w:val="false"/>
        <w:jc w:val="both"/>
        <w:rPr>
          <w:rFonts w:eastAsia="Calibri"/>
          <w:szCs w:val="28"/>
          <w:highlight w:val="yellow"/>
        </w:rPr>
      </w:pPr>
      <w:r>
        <w:rPr>
          <w:rFonts w:eastAsia="Calibri"/>
        </w:rPr>
        <w:t xml:space="preserve">- </w:t>
      </w:r>
      <w:r>
        <w:rPr/>
        <w:t>в случае получения уведомления по расчетам между бюджетами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 и (или) принятия правового акта.</w:t>
      </w:r>
    </w:p>
    <w:p>
      <w:pPr>
        <w:pStyle w:val="Style7"/>
        <w:ind w:firstLine="709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Style7"/>
        <w:ind w:firstLine="708"/>
        <w:jc w:val="both"/>
        <w:rPr/>
      </w:pPr>
      <w:r>
        <w:rPr>
          <w:b/>
          <w:bCs/>
          <w:sz w:val="28"/>
          <w:szCs w:val="28"/>
        </w:rPr>
        <w:t>Статья 6. Источники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20 год согласно приложению 12 к настоящему решению и плановый период 2021 и 2022 годов  согласно приложению 13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униципальные заимствования, муниципальный внутренний долг Новоталиц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Новоталиц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1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2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3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24 600,00 рублей;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1 год в сумме 24 9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 xml:space="preserve">в сумме 25 000,00 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ограмму муниципальных внутренних заимствований на 2020 год и на плановый период 2021 и 2022 годов согласно приложению 1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20 году и в плановом периоде 2021 и 2022 годов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ческой политике, бюджету, финансам и налогам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лиц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Ивановского муниципального района                                          П.Н. Плох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лицкого сельского поселения 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Ивановского муниципального района                                          С.Б. Се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7F0A842E97A893D8980182D26E1DEE75A0C06948E1DA8C56C68E8598M0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Заботина</cp:lastModifiedBy>
  <cp:lastPrinted>2013-11-13T13:59:00Z</cp:lastPrinted>
  <dcterms:modified xsi:type="dcterms:W3CDTF">2020-12-29T06:23:00Z</dcterms:modified>
  <cp:revision>51</cp:revision>
  <dc:subject/>
  <dc:title> </dc:title>
</cp:coreProperties>
</file>